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Vlo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onsistency with Classes amendm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place "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>" with "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" throughout the document and use it as the </w:t>
            </w:r>
            <w:r>
              <w:rPr>
                <w:rFonts w:cs="Arial"/>
                <w:u w:val="single"/>
              </w:rPr>
              <w:t>value</w:t>
            </w:r>
            <w:r>
              <w:rPr>
                <w:rFonts w:cs="Arial"/>
              </w:rPr>
              <w:t xml:space="preserve"> of the DC voltage at CON3, like in other 10373-6 documents (i.e. as the value defined in table 3 of 10373-6/FPDAM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5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it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re is no need to abbreviate "versus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</w:rPr>
              <w:t>Replace "Computation of power vs. time" with</w:t>
              <w:br/>
              <w:t>"Computation of power versus time"</w:t>
            </w:r>
          </w:p>
          <w:p>
            <w:pPr>
              <w:pStyle w:val="ISOChang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(Same comment 3 times more in the documen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5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 on "exactly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place "a Bartlett window of exact two subcarrier cycles " with "a Bartlett window of exactly two subcarrier cycles 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5.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 wording is not consistent with similar wordings in 10373-6 and 10373-6/AMD8(Classes):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- J1 to position 'b' is missing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- Test PCD assembly with upper case "T"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-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is the value of the DC voltage which is named in this amendment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which is misleading (nearly the same name)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- amendment on classes should be published before amendment on EMD, which should refer to </w:t>
            </w:r>
            <w:r>
              <w:rPr>
                <w:rFonts w:cs="Arial"/>
                <w:b/>
              </w:rPr>
              <w:t>Reference PICC 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</w:rPr>
              <w:t>Replace "Put the Reference PICC in the DUT position of the test PCD assembly and adjust R2 to obtain a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of 6 V (DC) at CON3. Alternatively jumper J1 may be set to position 'c' and the applied voltage on CON2 is adjusted to obtain a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of 6 V (DC) at CON2. The RF drive into the test PCD antenna shall be re-adjusted to the required field strength if necessary."</w:t>
              <w:br/>
              <w:t>with:</w:t>
              <w:br/>
              <w:t>"Place Reference PICC 1 into the DUT position on the Test PCD assembly. Switch the jumper J1 to position 'b' and adjust R2 to obtain a DC voltage of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measured at connector CON3. Alternatively, jumper J1 may be set to position 'c' and the applied voltage on CON2 is adjusted to obtain a DC voltage of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at connector CON3. In both cases, the operating field condition shall be verified by monitoring the voltage on the calibration coil and adjusted if necessary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Amendment on classes should be published before amendment on EMD, which should refer to </w:t>
            </w:r>
            <w:r>
              <w:rPr>
                <w:rFonts w:cs="Arial"/>
                <w:b/>
              </w:rPr>
              <w:t>Reference PICC 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Tune the Reference PICC to 13.56 MHz" with</w:t>
              <w:br/>
              <w:t>"Tune Reference PICC 1 to 13.56 MHz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nd adapt other steps in 7.1.6.2 and 7.1.7.2 to refer to "Reference PICC 1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Use a comma in "13,56 MHz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is the value of the DC volt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Replace "Apply and adjust a DC voltage at CON2 to obtain a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at connector CON3 of 3 V (DC) or optionally 6 V (DC) when supporting Class 1 at that position." with</w:t>
              <w:br/>
              <w:t xml:space="preserve">"Apply and adjust a DC voltage at CON2 to obtain a DC voltage at connector CON3 of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>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"Figure" before Amd.9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The test pattern is given in Figure Amd.9.2 and Figure Amd.9.3." with</w:t>
              <w:br/>
              <w:t>"</w:t>
            </w:r>
            <w:r>
              <w:rPr/>
              <w:t xml:space="preserve"> </w:t>
            </w:r>
            <w:r>
              <w:rPr>
                <w:rFonts w:cs="Arial"/>
              </w:rPr>
              <w:t>The test pattern is defined in Figure Amd.9.2 and Figure Amd.9.3. 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rFonts w:cs="Arial"/>
              </w:rPr>
              <w:t>V</w:t>
            </w:r>
            <w:r>
              <w:rPr>
                <w:rFonts w:cs="Arial"/>
                <w:vertAlign w:val="subscript"/>
              </w:rPr>
              <w:t>LMA</w:t>
            </w:r>
            <w:r>
              <w:rPr>
                <w:rFonts w:cs="Arial"/>
              </w:rPr>
              <w:t xml:space="preserve"> and 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are different load modulation amplitude values</w:t>
            </w:r>
          </w:p>
          <w:p>
            <w:pPr>
              <w:pStyle w:val="ISOComments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rFonts w:cs="Arial"/>
              </w:rPr>
              <w:t>Replace "The initial V</w:t>
            </w:r>
            <w:r>
              <w:rPr>
                <w:rFonts w:cs="Arial"/>
                <w:vertAlign w:val="subscript"/>
              </w:rPr>
              <w:t>LMA</w:t>
            </w:r>
            <w:r>
              <w:rPr>
                <w:rFonts w:cs="Arial"/>
              </w:rPr>
              <w:t xml:space="preserve"> (named 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>) of the test pattern shall…" with</w:t>
              <w:br/>
              <w:t xml:space="preserve">"The initial load modulation amplitude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of the test pattern shall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Replace "…with a V</w:t>
            </w:r>
            <w:r>
              <w:rPr>
                <w:rFonts w:cs="Arial"/>
                <w:vertAlign w:val="subscript"/>
              </w:rPr>
              <w:t>LMA</w:t>
            </w:r>
            <w:r>
              <w:rPr>
                <w:rFonts w:cs="Arial"/>
              </w:rPr>
              <w:t>, measured…" with</w:t>
              <w:br/>
              <w:t xml:space="preserve">"…with a load modulation amplitude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LMA</w:t>
            </w:r>
            <w:r>
              <w:rPr>
                <w:rFonts w:cs="Arial"/>
              </w:rPr>
              <w:t>, measured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Replace "Increase the 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of the test pattern by adjusting…" with</w:t>
              <w:br/>
              <w:t xml:space="preserve">"Increase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by adjusting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Replace "the same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at CON3" with</w:t>
              <w:br/>
              <w:t>"the same DC voltage at CON3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 xml:space="preserve">Replace "Compare this measured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level" with</w:t>
              <w:br/>
              <w:t xml:space="preserve">"Compare this measured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value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Last l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 xml:space="preserve">Tuning is not necessary for each position because it is done for </w:t>
            </w:r>
            <w:r>
              <w:rPr>
                <w:rFonts w:cs="Arial"/>
                <w:i/>
              </w:rPr>
              <w:t>H</w:t>
            </w:r>
            <w:r>
              <w:rPr>
                <w:rFonts w:cs="Arial"/>
                <w:vertAlign w:val="subscript"/>
              </w:rPr>
              <w:t>min</w:t>
            </w:r>
            <w:r>
              <w:rPr>
                <w:rFonts w:cs="Arial"/>
              </w:rPr>
              <w:t xml:space="preserve"> in 10373-6, 5.4.3, so step a need not be repeated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re are several step</w:t>
            </w:r>
            <w:r>
              <w:rPr>
                <w:rFonts w:cs="Arial"/>
                <w:b/>
              </w:rPr>
              <w:t>s</w:t>
            </w:r>
            <w:r>
              <w:rPr>
                <w:rFonts w:cs="Arial"/>
              </w:rPr>
              <w:t>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is sentence should be a step h, for consistency with similar procedures in 10373-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Repeat step a) to j)" with</w:t>
              <w:br/>
              <w:t>"h)    Repeat steps b) to j)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is subclause should be below the figures Amd.9.1 to 9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igure Amd.9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eastAsia="fr-FR"/>
              </w:rPr>
              <w:t xml:space="preserve">A vertical arrow showing </w:t>
            </w:r>
            <w:r>
              <w:rPr>
                <w:rFonts w:cs="Arial"/>
                <w:i/>
                <w:szCs w:val="18"/>
                <w:lang w:eastAsia="fr-FR"/>
              </w:rPr>
              <w:t>V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MD</w:t>
            </w:r>
            <w:r>
              <w:rPr>
                <w:rFonts w:cs="Arial"/>
                <w:szCs w:val="18"/>
                <w:lang w:eastAsia="fr-FR"/>
              </w:rPr>
              <w:t xml:space="preserve"> could be added, like in figure Amd.9.4 the horizontal arrow showing t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,PCD</w:t>
            </w:r>
            <w:r>
              <w:rPr>
                <w:rFonts w:cs="Arial"/>
                <w:szCs w:val="18"/>
                <w:lang w:eastAsia="fr-FR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this arro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igure Amd.9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onsistency with 7.1.6 tit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"Type A" from figure Amd.9.1 title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 figure title could also include the words PCD and/or immunity to be more consistent with 7.1.6 tit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6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igures Amd.9.2 and Amd.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se two figures do not define accurately the test pattern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these two figures and replace for 7.1.6.2, step d text with:</w:t>
              <w:br/>
              <w:t xml:space="preserve">"Send the test pattern as shown in Figure Amd.9.1. The test pattern is a valid standard frame including one single byte (01011101)b. The initial load modulation amplitude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EMD</w:t>
            </w:r>
            <w:r>
              <w:rPr>
                <w:rFonts w:cs="Arial"/>
              </w:rPr>
              <w:t xml:space="preserve"> of the test pattern shall be lower than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E, PCD</w:t>
            </w:r>
            <w:r>
              <w:rPr>
                <w:rFonts w:cs="Arial"/>
              </w:rPr>
              <w:t>.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Update figure Amd.9.1 to remove "A1 or B1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Use a comma in "13,56 MHz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 wording is not consistent with similar wordings in 10373-6 and 10373-6/AMD8(Classes):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-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is the value of the DC voltage which is named in this amendment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which is misleading (nearly the same name)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- amendment on classes should be published before amendment on EMD, which should refer to Reference PICC 1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- there is a dot too many before "and the voltage adjusted if necessary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Cs w:val="18"/>
              </w:rPr>
              <w:t>Replace "</w:t>
            </w:r>
            <w:r>
              <w:rPr>
                <w:rFonts w:cs="Arial"/>
                <w:szCs w:val="18"/>
                <w:lang w:eastAsia="fr-FR"/>
              </w:rPr>
              <w:t xml:space="preserve">Place the Reference PICC into the DUT position on the Test PCD assembly. Switch the jumper J1 to 'b' and adjust R2 to obtain a </w:t>
            </w:r>
            <w:r>
              <w:rPr>
                <w:rFonts w:cs="Arial"/>
                <w:i/>
                <w:iCs/>
                <w:szCs w:val="18"/>
                <w:lang w:eastAsia="fr-FR"/>
              </w:rPr>
              <w:t>V</w:t>
            </w:r>
            <w:r>
              <w:rPr>
                <w:rFonts w:cs="Arial"/>
                <w:szCs w:val="18"/>
                <w:lang w:eastAsia="fr-FR"/>
              </w:rPr>
              <w:t xml:space="preserve">LOAD of 6V (DC) measured at CON3. Alternatively, jumper J1 may be set to 'c' and the applied voltage at CON2 is adjusted to obtain a </w:t>
            </w:r>
            <w:r>
              <w:rPr>
                <w:rFonts w:cs="Arial"/>
                <w:i/>
                <w:iCs/>
                <w:szCs w:val="18"/>
                <w:lang w:eastAsia="fr-FR"/>
              </w:rPr>
              <w:t>V</w:t>
            </w:r>
            <w:r>
              <w:rPr>
                <w:rFonts w:cs="Arial"/>
                <w:szCs w:val="18"/>
                <w:lang w:eastAsia="fr-FR"/>
              </w:rPr>
              <w:t>LOAD of 6V (DC) at CON3. In both cases, the operating field condition shall be verified by monitoring the voltage on the calibration coil. and the voltage adjusted if necessary.</w:t>
            </w:r>
            <w:r>
              <w:rPr>
                <w:rFonts w:cs="Arial"/>
                <w:szCs w:val="18"/>
              </w:rPr>
              <w:t>"</w:t>
            </w:r>
            <w:r>
              <w:rPr>
                <w:rFonts w:cs="Arial"/>
              </w:rPr>
              <w:t xml:space="preserve"> with</w:t>
              <w:br/>
              <w:t>"Place Reference PICC 1 into the DUT position on the Test PCD assembly. Switch the jumper J1 to position 'b' and adjust R2 to obtain a DC voltage of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measured at connector CON3. Alternatively, jumper J1 may be set to position 'c' and the applied voltage on CON2 is adjusted to obtain a DC voltage of 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 xml:space="preserve"> at connector CON3. In both cases, the operating field condition shall be verified by monitoring the voltage on the calibration coil and adjusted if necessary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Replace "…with a V</w:t>
            </w:r>
            <w:r>
              <w:rPr>
                <w:rFonts w:cs="Arial"/>
                <w:vertAlign w:val="subscript"/>
              </w:rPr>
              <w:t>LMA</w:t>
            </w:r>
            <w:r>
              <w:rPr>
                <w:rFonts w:cs="Arial"/>
              </w:rPr>
              <w:t>, measured…" with</w:t>
              <w:br/>
              <w:t xml:space="preserve">"…with a load modulation amplitude 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LMA</w:t>
            </w:r>
            <w:r>
              <w:rPr>
                <w:rFonts w:cs="Arial"/>
              </w:rPr>
              <w:t>, measured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consistency with step c if "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>" replaces "6 V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6 V (DC)" with "</w:t>
            </w:r>
            <w:r>
              <w:rPr>
                <w:rFonts w:cs="Arial"/>
                <w:i/>
              </w:rPr>
              <w:t>V</w:t>
            </w:r>
            <w:r>
              <w:rPr>
                <w:rFonts w:cs="Arial"/>
                <w:vertAlign w:val="subscript"/>
              </w:rPr>
              <w:t>load</w:t>
            </w:r>
            <w:r>
              <w:rPr>
                <w:rFonts w:cs="Arial"/>
              </w:rPr>
              <w:t>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g) should be consistent with 7.1.6.2 step f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</w:rPr>
              <w:t>Add "This may be determined by monitoring the next PCD command following the PICC answer, see Figure Amd.9.4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uning, load modulation adjustment and reference PICC positioning need not be repeated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re are several step</w:t>
            </w:r>
            <w:r>
              <w:rPr>
                <w:rFonts w:cs="Arial"/>
                <w:b/>
              </w:rPr>
              <w:t>s</w:t>
            </w:r>
            <w:r>
              <w:rPr>
                <w:rFonts w:cs="Arial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Repeat step a) to g) 10 times" with</w:t>
              <w:br/>
              <w:t>"Repeat steps f) and j) 10 times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igure Amd.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 test pattern for type B should include TR1 (or at least some subcarrier cycles) before SOF to synchronise the PCD receiv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Update figure Amd.9.6 to show 16 to 80 subcarrier cycles before SOF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se, update step f wording because "in a valid way" would not be correct for type 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7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: what does "resp." mean he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</w:rPr>
              <w:t>Change wording to explain only what is seen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Cs w:val="18"/>
              </w:rPr>
              <w:t>"</w:t>
            </w:r>
            <w:r>
              <w:rPr>
                <w:rFonts w:cs="Arial"/>
                <w:szCs w:val="18"/>
                <w:lang w:eastAsia="fr-FR"/>
              </w:rPr>
              <w:t xml:space="preserve">The test report shall report whether the PCD was not disturbed by the test pattern sent </w:t>
            </w:r>
            <w:r>
              <w:rPr>
                <w:rFonts w:cs="Arial"/>
                <w:i/>
                <w:iCs/>
                <w:szCs w:val="18"/>
                <w:lang w:eastAsia="fr-FR"/>
              </w:rPr>
              <w:t>t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,PCD</w:t>
            </w:r>
            <w:r>
              <w:rPr>
                <w:rFonts w:cs="Arial"/>
                <w:szCs w:val="18"/>
                <w:lang w:eastAsia="fr-FR"/>
              </w:rPr>
              <w:t xml:space="preserve"> before the PICC answer.</w:t>
            </w:r>
            <w:r>
              <w:rPr>
                <w:rFonts w:cs="Arial"/>
              </w:rPr>
              <w:t>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  <w:i/>
                <w:iCs/>
                <w:szCs w:val="18"/>
                <w:lang w:eastAsia="fr-FR"/>
              </w:rPr>
              <w:t>V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MD</w:t>
            </w:r>
            <w:r>
              <w:rPr>
                <w:rFonts w:cs="Arial"/>
                <w:szCs w:val="18"/>
                <w:lang w:eastAsia="fr-FR"/>
              </w:rPr>
              <w:t xml:space="preserve"> is a value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val="it-IT" w:eastAsia="fr-FR"/>
              </w:rPr>
            </w:pPr>
            <w:r>
              <w:rPr>
                <w:rFonts w:cs="Arial"/>
                <w:szCs w:val="18"/>
                <w:lang w:val="it-IT" w:eastAsia="fr-FR"/>
              </w:rPr>
              <w:t>No space in "</w:t>
            </w:r>
            <w:r>
              <w:rPr>
                <w:rFonts w:cs="Arial"/>
                <w:i/>
                <w:iCs/>
                <w:szCs w:val="18"/>
                <w:lang w:val="it-IT" w:eastAsia="fr-FR"/>
              </w:rPr>
              <w:t>V</w:t>
            </w:r>
            <w:r>
              <w:rPr>
                <w:rFonts w:cs="Arial"/>
                <w:szCs w:val="18"/>
                <w:vertAlign w:val="subscript"/>
                <w:lang w:val="it-IT" w:eastAsia="fr-FR"/>
              </w:rPr>
              <w:t>E,PICC</w:t>
            </w:r>
            <w:r>
              <w:rPr>
                <w:rFonts w:cs="Arial"/>
                <w:szCs w:val="18"/>
                <w:lang w:val="it-IT" w:eastAsia="fr-FR"/>
              </w:rPr>
              <w:t>"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  <w:szCs w:val="18"/>
                <w:lang w:eastAsia="fr-FR"/>
              </w:rPr>
              <w:t>No need to write "the base standard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place the sentence with "</w:t>
            </w:r>
            <w:r>
              <w:rPr>
                <w:rFonts w:cs="Arial"/>
                <w:szCs w:val="18"/>
                <w:lang w:eastAsia="fr-FR"/>
              </w:rPr>
              <w:t xml:space="preserve">The purpose of this test is to determine whether the PICC does not generate an electromagnetic disturbance amplitude </w:t>
            </w:r>
            <w:r>
              <w:rPr>
                <w:rFonts w:cs="Arial"/>
                <w:i/>
                <w:iCs/>
                <w:szCs w:val="18"/>
                <w:lang w:eastAsia="fr-FR"/>
              </w:rPr>
              <w:t>V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MD</w:t>
            </w:r>
            <w:r>
              <w:rPr>
                <w:rFonts w:cs="Arial"/>
                <w:szCs w:val="18"/>
                <w:lang w:eastAsia="fr-FR"/>
              </w:rPr>
              <w:t xml:space="preserve"> higher than </w:t>
            </w:r>
            <w:r>
              <w:rPr>
                <w:rFonts w:cs="Arial"/>
                <w:i/>
                <w:iCs/>
                <w:szCs w:val="18"/>
                <w:lang w:eastAsia="fr-FR"/>
              </w:rPr>
              <w:t>V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,PICC</w:t>
            </w:r>
            <w:r>
              <w:rPr>
                <w:rFonts w:cs="Arial"/>
                <w:szCs w:val="18"/>
                <w:lang w:eastAsia="fr-FR"/>
              </w:rPr>
              <w:t xml:space="preserve"> during </w:t>
            </w:r>
            <w:r>
              <w:rPr>
                <w:rFonts w:cs="Arial"/>
                <w:i/>
                <w:iCs/>
                <w:szCs w:val="18"/>
                <w:lang w:eastAsia="fr-FR"/>
              </w:rPr>
              <w:t>t</w:t>
            </w:r>
            <w:r>
              <w:rPr>
                <w:rFonts w:cs="Arial"/>
                <w:szCs w:val="18"/>
                <w:vertAlign w:val="subscript"/>
                <w:lang w:eastAsia="fr-FR"/>
              </w:rPr>
              <w:t>E,PICC</w:t>
            </w:r>
            <w:r>
              <w:rPr>
                <w:rFonts w:cs="Arial"/>
                <w:szCs w:val="18"/>
                <w:lang w:eastAsia="fr-FR"/>
              </w:rPr>
              <w:t xml:space="preserve"> with exceptions defined in Amd.3 of ISO/IEC 14443-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the comma before "defined in 5.2.3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Use upper case "T" in "Test PCD" (several occurrence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 consistency with other steps and similar cas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The PICC under test shall be placed in the DUT position." with</w:t>
              <w:br/>
              <w:t>"Place the PICC under test into the DUT position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ference to annex G is miss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"(see G.3.3.2.1 for PICC Type A and G.4.4.1.1 for PICC Type B)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.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ep 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ording consistency with similar cas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Repeat step d) to step i)…" with</w:t>
              <w:br/>
              <w:t>"Repeat steps d) to i)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4-23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it-IT"/>
            </w:rPr>
          </w:pPr>
          <w:r>
            <w:rPr>
              <w:bCs/>
              <w:lang w:val="it-IT"/>
            </w:rPr>
            <w:t>Document:</w:t>
          </w:r>
          <w:r>
            <w:rPr>
              <w:b/>
              <w:sz w:val="20"/>
              <w:lang w:val="it-IT"/>
            </w:rPr>
            <w:t xml:space="preserve"> 17n3858 ISO/IEC 10373-6/PDAM9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2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5:00Z</dcterms:created>
  <dc:creator>Freda Bennett</dc:creator>
  <dc:description/>
  <cp:keywords/>
  <dc:language>en-US</dc:language>
  <cp:lastModifiedBy>chevauche</cp:lastModifiedBy>
  <cp:lastPrinted>2007-04-25T17:31:00Z</cp:lastPrinted>
  <dcterms:modified xsi:type="dcterms:W3CDTF">2010-04-23T06:59:00Z</dcterms:modified>
  <cp:revision>113</cp:revision>
  <dc:subject/>
  <dc:title/>
</cp:coreProperties>
</file>