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/>
            </w:pPr>
            <w:r>
              <w:rPr>
                <w:rFonts w:cs="Arial"/>
                <w:lang w:val="en-US"/>
              </w:rPr>
              <w:t>"load" in "</w:t>
            </w:r>
            <w:r>
              <w:rPr>
                <w:rFonts w:cs="Arial"/>
                <w:i/>
                <w:lang w:val="en-US"/>
              </w:rPr>
              <w:t>V</w:t>
            </w:r>
            <w:r>
              <w:rPr>
                <w:rFonts w:cs="Arial"/>
                <w:vertAlign w:val="subscript"/>
                <w:lang w:val="en-US"/>
              </w:rPr>
              <w:t>load</w:t>
            </w:r>
            <w:r>
              <w:rPr>
                <w:rFonts w:cs="Arial"/>
                <w:lang w:val="en-US"/>
              </w:rPr>
              <w:t>" use different font size within the documen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se same symbol throughout the documen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4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umbering of steps is now with letter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place "steps 6), 7) and 9)" with</w:t>
              <w:br/>
              <w:t>"steps f), g) and i)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1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3 amendments on classes should be published at the same time; in their texts they should refer to each other with expected future references (not PDAM or FPDAM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/>
            </w:pPr>
            <w:r>
              <w:rPr>
                <w:rFonts w:cs="Arial"/>
                <w:lang w:val="en-US"/>
              </w:rPr>
              <w:t>Replace "are given in ISO/IEC 14443-2:2001/PDAM 4, Table 1." With</w:t>
              <w:br/>
              <w:t>"are given in ISO/IEC 14443-2:2010/AMD 4, Table 1."</w:t>
            </w:r>
          </w:p>
          <w:p>
            <w:pPr>
              <w:pStyle w:val="ISOChang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imilar comment for 7.2.4.2, 1</w:t>
            </w:r>
            <w:r>
              <w:rPr>
                <w:rFonts w:cs="Arial"/>
                <w:vertAlign w:val="superscript"/>
                <w:lang w:val="en-US"/>
              </w:rPr>
              <w:t>st</w:t>
            </w:r>
            <w:r>
              <w:rPr>
                <w:rFonts w:cs="Arial"/>
                <w:lang w:val="en-US"/>
              </w:rPr>
              <w:t xml:space="preserve"> das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1.4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yp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before="60" w:after="60"/>
              <w:rPr/>
            </w:pPr>
            <w:r>
              <w:rPr>
                <w:rFonts w:cs="Arial"/>
                <w:lang w:val="en-US"/>
              </w:rPr>
              <w:t>Use italics for "</w:t>
            </w:r>
            <w:r>
              <w:rPr>
                <w:rFonts w:cs="Arial"/>
                <w:i/>
                <w:lang w:val="en-US"/>
              </w:rPr>
              <w:t>V</w:t>
            </w:r>
            <w:r>
              <w:rPr>
                <w:rFonts w:cs="Arial"/>
                <w:lang w:val="en-US"/>
              </w:rPr>
              <w:t>" in "</w:t>
            </w:r>
            <w:r>
              <w:rPr>
                <w:rFonts w:cs="Arial"/>
                <w:i/>
                <w:lang w:val="en-US"/>
              </w:rPr>
              <w:t>V</w:t>
            </w:r>
            <w:r>
              <w:rPr>
                <w:rFonts w:cs="Arial"/>
                <w:vertAlign w:val="subscript"/>
                <w:lang w:val="en-US"/>
              </w:rPr>
              <w:t>load</w:t>
            </w:r>
            <w:r>
              <w:rPr>
                <w:rFonts w:cs="Arial"/>
                <w:lang w:val="en-US"/>
              </w:rPr>
              <w:t>"</w:t>
            </w:r>
          </w:p>
          <w:p>
            <w:pPr>
              <w:pStyle w:val="ISOChang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ame comment for 7.1.5.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age 18, 7.2.1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hat to do when the PICC claims no class is not defined.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ense coils 1 and CCF=1 should be used to keep consistency with present standard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lang w:val="en-US"/>
              </w:rPr>
              <w:t>After "Depending on the PICC class, select the relevant sense coils as defined in Table 3." Add the following sentence (copied from 14443-2/FPADM4, 6.2):</w:t>
            </w:r>
          </w:p>
          <w:p>
            <w:pPr>
              <w:pStyle w:val="ISOChang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"If the PICC does not meet the requirements of one particular class as specified in ISO/IEC 14443-1:2008/AMD1, then the requirements for "Class 1" shall apply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2.4.2</w:t>
            </w:r>
          </w:p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hat to do when the PICC claims no class must be defined.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 loading effect test with Reference PICC 1 could be done and is better than no test at all.</w:t>
            </w:r>
          </w:p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e cannot use "</w:t>
            </w:r>
            <w:r>
              <w:rPr>
                <w:rFonts w:cs="Arial"/>
                <w:u w:val="single"/>
                <w:lang w:val="en-US"/>
              </w:rPr>
              <w:t>meet the requirements</w:t>
            </w:r>
            <w:r>
              <w:rPr>
                <w:rFonts w:cs="Arial"/>
                <w:lang w:val="en-US"/>
              </w:rPr>
              <w:t xml:space="preserve"> of one particular class" because this test is used to check if the PICC meets or not one of the 2 requirement of a particular class. So we should use "</w:t>
            </w:r>
            <w:r>
              <w:rPr>
                <w:rFonts w:cs="Arial"/>
                <w:u w:val="single"/>
                <w:lang w:val="en-US"/>
              </w:rPr>
              <w:t>claimed</w:t>
            </w:r>
            <w:r>
              <w:rPr>
                <w:rFonts w:cs="Arial"/>
                <w:lang w:val="en-US"/>
              </w:rPr>
              <w:t xml:space="preserve"> PICC class" or similar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lang w:val="en-US"/>
              </w:rPr>
              <w:t>1. change the 1</w:t>
            </w:r>
            <w:r>
              <w:rPr>
                <w:rFonts w:cs="Arial"/>
                <w:vertAlign w:val="superscript"/>
                <w:lang w:val="en-US"/>
              </w:rPr>
              <w:t>st</w:t>
            </w:r>
            <w:r>
              <w:rPr>
                <w:rFonts w:cs="Arial"/>
                <w:lang w:val="en-US"/>
              </w:rPr>
              <w:t xml:space="preserve"> sentence to</w:t>
              <w:br/>
              <w:t>"Depending on the claimed PICC class, select:"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 Add the following sentence after the 2</w:t>
            </w:r>
            <w:r>
              <w:rPr>
                <w:rFonts w:cs="Arial"/>
                <w:vertAlign w:val="superscript"/>
                <w:lang w:val="en-US"/>
              </w:rPr>
              <w:t>nd</w:t>
            </w:r>
            <w:r>
              <w:rPr>
                <w:rFonts w:cs="Arial"/>
                <w:lang w:val="en-US"/>
              </w:rPr>
              <w:t xml:space="preserve"> dash:</w:t>
              <w:br/>
              <w:t>"If the PICC does not claim one particular class as specified in ISO/IEC 14443-1:2008/AMD1, then "Class 1" parameters shall be used for this test.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.2.4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tep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onsistency with FDIS10373-6, 7.1.1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dd "and adjusted if necessary" at the end of step 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nnex C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.1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igure C.1 is located after the subclause titl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lang w:val="en-US"/>
              </w:rPr>
              <w:t xml:space="preserve">Move the instruction "Replace "Figure C.1 — Layout for sense coils a and b" by "Figure C.1 — Layout for sense coils 1 (a and b)"." after 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"</w:t>
            </w:r>
            <w:r>
              <w:rPr>
                <w:rFonts w:cs="Arial"/>
                <w:b/>
                <w:bCs/>
                <w:sz w:val="22"/>
                <w:szCs w:val="22"/>
                <w:lang w:val="fr-FR" w:eastAsia="fr-FR"/>
              </w:rPr>
              <w:t>C.1.1 Sense coil 1 layout</w:t>
            </w:r>
            <w:r>
              <w:rPr>
                <w:rFonts w:cs="Arial"/>
                <w:lang w:val="en-US"/>
              </w:rPr>
              <w:t>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nnex C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.1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subclause C.1.2 must be added after the full C.1.1 subclause and not just after figure C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place "Add following sub clause after Figure C.1 and renumber figures in annex C:" with</w:t>
              <w:br/>
              <w:t>"Add following sub clause before C.2 and renumber figures in annex C:"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nnex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subclause title should refer to the 2 coils layout and not to the circuit diagram which is no more her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/>
            </w:pPr>
            <w:r>
              <w:rPr>
                <w:rFonts w:cs="Arial"/>
                <w:lang w:val="en-US"/>
              </w:rPr>
              <w:t>Replace "D.1 Reference PICC 1 circuit diagram" with "D.1 Reference PICC 1 coils layout"</w:t>
            </w:r>
          </w:p>
          <w:p>
            <w:pPr>
              <w:pStyle w:val="ISOChang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ame comment for D.2, D.3, D.4, D.5 and D.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nnex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igure D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The figure title should refer to the 2 coils layout and not only to the "antenna layout"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place "Antenna layout" with</w:t>
              <w:br/>
              <w:t>"Pick up coil and Main coil layout"</w:t>
              <w:br/>
              <w:t>or better word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nnex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igure D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T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here is the stop of 23,50 mm?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numPr>
                <w:ilvl w:val="0"/>
                <w:numId w:val="2"/>
              </w:numPr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nne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igures D.2, D.3, D.4 and D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-contact connectors should be deleted as they are not mandator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663" w:leader="none"/>
        </w:tabs>
        <w:spacing w:lineRule="exac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>
        <w:cantSplit w:val="true"/>
      </w:trPr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2010-04-09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val="fr-FR"/>
            </w:rPr>
          </w:pPr>
          <w:r>
            <w:rPr>
              <w:bCs/>
              <w:lang w:val="fr-FR"/>
            </w:rPr>
            <w:t>Document:</w:t>
          </w:r>
          <w:r>
            <w:rPr>
              <w:b/>
              <w:sz w:val="20"/>
              <w:lang w:val="fr-FR"/>
            </w:rPr>
            <w:t xml:space="preserve"> 17n3836 10373-6/FPDAM8 (Classes)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>
        <w:cantSplit w:val="true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FR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>
      <w:sz w:val="20"/>
    </w:rPr>
  </w:style>
  <w:style w:type="character" w:styleId="MTEquationSection">
    <w:name w:val="MTEquationSection"/>
    <w:basedOn w:val="Policepardfau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econtinue">
    <w:name w:val="Liste continue"/>
    <w:basedOn w:val="Normal"/>
    <w:qFormat/>
    <w:pPr>
      <w:numPr>
        <w:ilvl w:val="0"/>
        <w:numId w:val="1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econtinue2">
    <w:name w:val="Liste continue 2"/>
    <w:basedOn w:val="Liste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econtinue3">
    <w:name w:val="Liste continue 3"/>
    <w:basedOn w:val="Liste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econtinue4">
    <w:name w:val="Liste continue 4"/>
    <w:basedOn w:val="Liste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51:00Z</dcterms:created>
  <dc:creator>Freda Bennett</dc:creator>
  <dc:description/>
  <cp:keywords/>
  <dc:language>en-US</dc:language>
  <cp:lastModifiedBy>chevauche</cp:lastModifiedBy>
  <cp:lastPrinted>2007-04-25T17:31:00Z</cp:lastPrinted>
  <dcterms:modified xsi:type="dcterms:W3CDTF">2010-04-09T12:35:00Z</dcterms:modified>
  <cp:revision>27</cp:revision>
  <dc:subject/>
  <dc:title>A</dc:title>
</cp:coreProperties>
</file>