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 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6.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Last paragraph above tabl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aragraph states that if the PICC doesn't meet the requirements of a particular class the requirements of Class 1 shall apply. It is not clear what is meant with this statement. If the intention is to refer to the dimensions of the antenna there is a problem related to antennas used in mobile phones. The antennas used in mobile phones may not have the shape according to a class specified in this amendment. The terminal manufacturer should be able to decide against what Class the terminal is tested, independent on the physical dimensions of the antenna. Different techniques may be used to achieve the electrical performance of a specified class without having to apply the physical dimensions specified for that class. The test result will verify the compliance with respect to a particular class, not the physical dimensions of the antenn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lace the end of the sentence " …ISO/IEC 14443-1/AMD1,  the PICC manufacturer shall indicate against which class the PICC is to be tes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FR for France; comments from the CMC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w:t>
    </w:r>
    <w:r>
      <w:rPr>
        <w:rStyle w:val="PageNumbe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31.3.20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lang w:val="en-US"/>
            </w:rPr>
          </w:pPr>
          <w:r>
            <w:rPr/>
            <w:t>Document:</w:t>
          </w:r>
          <w:r>
            <w:rPr>
              <w:sz w:val="20"/>
            </w:rPr>
            <w:t xml:space="preserve"> </w:t>
          </w:r>
          <w:r>
            <w:rPr>
              <w:sz w:val="24"/>
              <w:lang w:val="en-US"/>
            </w:rPr>
            <w:t>ISO/IEC JTC1/SC17 N 3834</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50:00Z</dcterms:created>
  <dc:creator>dow</dc:creator>
  <dc:description>FORM (ISO)</dc:description>
  <cp:keywords/>
  <dc:language>en-US</dc:language>
  <cp:lastModifiedBy>Lindholm Rune</cp:lastModifiedBy>
  <cp:lastPrinted>2001-10-25T14:04:00Z</cp:lastPrinted>
  <dcterms:modified xsi:type="dcterms:W3CDTF">2010-03-31T07:03: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