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ntence above tabl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recise referen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as specified in ISO/IEC 14443-1/AMD1" with</w:t>
              <w:br/>
              <w:t>"as specified in ISO/IEC 14443-1:2008/AMD1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armonize 'class' and "Class X" with the 2 other amendment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"Class 1", Class 2"… with upper case 'C' and double quotes (3 occurrences in page 1 and 1 in page 2)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'class' with lower case 'c' in any other case (3 occurrences in page 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4-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17n3834 14443-2/FPDAM4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50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4-09T13:26:00Z</dcterms:modified>
  <cp:revision>7</cp:revision>
  <dc:subject/>
  <dc:title>A</dc:title>
</cp:coreProperties>
</file>