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 xml:space="preserve">6.2, Operating field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1 –PCD field strengh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 xml:space="preserve">6.2, Operating field requires that the PCD support Class 1, Class 2, and Class 3 PICC. Whereas Classes 2 and 3, mandatory for the PCD, appear to conflict with the U.S. Federal Communications Commission (FCC) regulation Part 15.225.  As a serious consequence, compliance with this clause could disallow product use of PICC Classes 2 -6 in the US.  </w:t>
            </w:r>
          </w:p>
          <w:p>
            <w:pPr>
              <w:pStyle w:val="TextBody"/>
              <w:spacing w:before="0" w:after="120"/>
              <w:ind w:left="163" w:hanging="0"/>
              <w:rPr/>
            </w:pPr>
            <w:r>
              <w:rPr>
                <w:color w:val="000000"/>
              </w:rPr>
              <w:t xml:space="preserve">Note that EN300-330 should also be consulted.  Additionally, it is known that Japan also has a related regulation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Values shall be changed to be equal to or less than 7.5 A/m (rms).  Table must be changed accordingly.  Unless this is waved or certified as acceptable by the FCC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 xml:space="preserve">6.2, Operating field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2 – PICC operating field strengt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 xml:space="preserve">6.2, Operating field requires that the PCD support Class 1, Class 2, and Class 3 PICC. Whereas Classes 2 and 3, mandatory for the PCD, appear to conflict with the U.S. Federal Communications Commission (FCC) regulation Part 15.225.  As a serious consequence, compliance with this clause could disallow product use of PICC Classes 2 -6 in the US.  </w:t>
            </w:r>
          </w:p>
          <w:p>
            <w:pPr>
              <w:pStyle w:val="TextBody"/>
              <w:spacing w:before="0" w:after="120"/>
              <w:ind w:left="163" w:hanging="0"/>
              <w:rPr/>
            </w:pPr>
            <w:r>
              <w:rPr>
                <w:color w:val="000000"/>
              </w:rPr>
              <w:t xml:space="preserve">Note that EN300-330 should also be consulted.  Additionally, it is known that Japan also has a related regulation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Values shall be changed to be equal to or less than 7.5 A/m (rms).  Table 2 must be changed accordingly. Unless this is waved or certified as acceptable by the FCC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 February 2, 20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rPr>
              <w:bCs/>
              <w:sz w:val="20"/>
            </w:rPr>
          </w:pPr>
          <w:r>
            <w:rPr>
              <w:bCs/>
            </w:rPr>
            <w:t xml:space="preserve">Document: </w:t>
          </w:r>
          <w:r>
            <w:rPr>
              <w:bCs/>
              <w:sz w:val="20"/>
            </w:rPr>
            <w:t xml:space="preserve">ISO/IEC JTC1/SC17 N 3834, ISO/IEC </w:t>
          </w:r>
          <w:r>
            <w:rPr>
              <w:rFonts w:cs="Arial"/>
              <w:sz w:val="20"/>
            </w:rPr>
            <w:t xml:space="preserve"> FPDAM14443-2:2010 – Identification cards - Contactless integrated circuit(s) cards - Proximity integrated circuit(s) cards - Part 2: Radio frequency power and signal interface - Amendment 4: Additional PICC classes</w:t>
          </w:r>
          <w:r>
            <w:rPr>
              <w:rFonts w:cs="Arial"/>
              <w:sz w:val="21"/>
              <w:szCs w:val="21"/>
            </w:rPr>
            <w:t xml:space="preserve">  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2">
    <w:name w:val="List Bullet 3"/>
    <w:basedOn w:val="Normal"/>
    <w:pPr>
      <w:ind w:left="720" w:hanging="360"/>
      <w:jc w:val="left"/>
    </w:pPr>
    <w:rPr>
      <w:rFonts w:cs="Arial"/>
      <w:sz w:val="20"/>
      <w:lang w:val="en-US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rFonts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37:00Z</dcterms:created>
  <dc:creator>dow</dc:creator>
  <dc:description>FORM (ISO)</dc:description>
  <cp:keywords/>
  <dc:language>en-US</dc:language>
  <cp:lastModifiedBy> </cp:lastModifiedBy>
  <cp:lastPrinted>2001-10-25T14:04:00Z</cp:lastPrinted>
  <dcterms:modified xsi:type="dcterms:W3CDTF">2010-02-03T17:37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