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 xml:space="preserve">A.4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A.4.1 and A.4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Antenna class 4 is normative; however in ISO/IEC JTC1 SC17 N3836, it is optional, within the test methods.  Additionally, this antenna class is also optional in ISO/IEC JTC1 SC17 N3834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113"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tenna class 4 shall be informative or within N3836 test methods (as mandatory) for class 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A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A.5,1, and A.5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tenna class 5 is normative; however in ISO/IEC JTC1 SC17 N3836, it is optional, within the test methods.  Additionally, this antenna class is also optional in ISO/IEC JTC1 SC17 N383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113"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tenna class 5 shall be informative or within N3836 test methods (as mandatory) for class 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 xml:space="preserve">A.6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A.6,1 and A.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Antenna class 6 is normative; however in ISO/IEC JTC1 SC17 N3836, it is optional, within the test methods.   Additionally, this antenna class is also optional in ISO/IEC JTC1 SC17 N3834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113"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tenna class 6 shall be informative or within N3836 test methods (as mandatory) for class 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tabs>
              <w:tab w:val="clear" w:pos="851"/>
              <w:tab w:val="left" w:pos="954" w:leader="none"/>
            </w:tabs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 February 2, 20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ISO/IEC JTC1 SC17 N3832 ISO/IEC FPDAM 14443-1:2008 – Identification cards-Contactless integrated circuits cards-Proximity integrated circuit(s) cards – Part 1: Physical Characteristics -  Amendment 1:  Additional PICC classes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720" w:hanging="360"/>
      <w:jc w:val="left"/>
    </w:pPr>
    <w:rPr>
      <w:rFonts w:cs="Arial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59:00Z</dcterms:created>
  <dc:creator>dow</dc:creator>
  <dc:description>FORM (ISO)</dc:description>
  <cp:keywords/>
  <dc:language>en-US</dc:language>
  <cp:lastModifiedBy>Jean</cp:lastModifiedBy>
  <cp:lastPrinted>2001-10-25T14:04:00Z</cp:lastPrinted>
  <dcterms:modified xsi:type="dcterms:W3CDTF">2010-02-03T00:41:00Z</dcterms:modified>
  <cp:revision>4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