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Para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Clarify EMD contex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nd first paragraph as follows:</w:t>
            </w:r>
            <w:r>
              <w:rPr>
                <w:rFonts w:cs="Helvetica" w:ascii="Helvetica" w:hAnsi="Helvetica"/>
                <w:sz w:val="18"/>
                <w:szCs w:val="18"/>
                <w:lang w:eastAsia="en-GB"/>
              </w:rPr>
              <w:t xml:space="preserve"> This clause enhances the robustness of the contactless communication between PCD and PICC against PICC generated electromagnetic disturbance (PEMD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Emphasise the possibility of  reactive load modulation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 xml:space="preserve">Modify  the second paragraph to read 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.............time might cause arbitrary load modulation effect on..................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 xml:space="preserve">.............time might cause arbitrary load (which may not be purely resistive) modulation effect on.................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8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Low EMD time definitions appear confusing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Clarification requested before any change propos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23/11/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en-US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rFonts w:cs="Arial"/>
              <w:b/>
              <w:bCs/>
              <w:szCs w:val="22"/>
              <w:lang w:eastAsia="en-GB"/>
            </w:rPr>
            <w:t>ISO/IEC 14443-3:2009/PDAM 4.2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dow</dc:creator>
  <dc:description>FORM (ISO)</dc:description>
  <cp:keywords/>
  <dc:language>en-US</dc:language>
  <cp:lastModifiedBy>Kathy Ryan</cp:lastModifiedBy>
  <cp:lastPrinted>2003-01-10T15:46:00Z</cp:lastPrinted>
  <dcterms:modified xsi:type="dcterms:W3CDTF">2010-03-09T10:35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