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itl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As this Annex is informative, the Amendment is lacking any normative codings. However, without normative parameter codings, the S-Block will rather hamper than achieve inter-operability.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he status of Annex D to "norma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ble D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P2P  is not defined in ISO/IEC 14443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lete code 'A1', or define the missing ter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ble D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ECURE LAYER is not defined in ISO/IEC 14443</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lete code 'A2', or define the missing ter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ble D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hile the purpose of REQUEST TO DECLARE is implied by Table 1, an explicit definition is miss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an explicit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ble D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hile the meaning of "mode" is implied by example D.2, an explicit definition is miss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an explicit definition, or use a more appropriate term to cover the int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Section D.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ven when interpreting P2P as the NFC active mode, it is unclear what activation/deactivation of P2P by a PICC/PCD should effec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Delete the example and code 'A1', or define the effect of activation/deactivation.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Whole documen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Firstly, from table D1 and the examples given, it becomes evident that the main purpose of this proposed amendment is related to inter-operation of ISO/IEC 14443 and ISO/IEC 18092 (defining the P2P mode) and ISO/IEC 13157 (defining the secure layer). </w:t>
            </w:r>
          </w:p>
          <w:p>
            <w:pPr>
              <w:pStyle w:val="ISOComments"/>
              <w:spacing w:lineRule="auto" w:line="240" w:before="60" w:after="60"/>
              <w:rPr/>
            </w:pPr>
            <w:r>
              <w:rPr/>
              <w:t>Secondly, this mechanism is proposed to be amended to ISO/IEC 14443-4, which is subject to 14443/NFC harmonization.</w:t>
            </w:r>
          </w:p>
          <w:p>
            <w:pPr>
              <w:pStyle w:val="ISOComments"/>
              <w:spacing w:lineRule="auto" w:line="240" w:before="60" w:after="60"/>
              <w:rPr/>
            </w:pPr>
            <w:r>
              <w:rPr/>
              <w:t>Thirdly, the scope of 6N13990 includes (cit.) "documents proposed to become standards".</w:t>
            </w:r>
          </w:p>
          <w:p>
            <w:pPr>
              <w:pStyle w:val="ISOComments"/>
              <w:spacing w:lineRule="auto" w:line="240" w:before="60" w:after="60"/>
              <w:rPr/>
            </w:pPr>
            <w:r>
              <w:rPr/>
              <w:t xml:space="preserve">Consequently, the proposed mechanism  is subject to harmonization of ISO/IEC 14443 and NFC. </w:t>
            </w:r>
          </w:p>
          <w:p>
            <w:pPr>
              <w:pStyle w:val="ISOComments"/>
              <w:spacing w:lineRule="auto" w:line="240" w:before="60" w:after="60"/>
              <w:rPr/>
            </w:pPr>
            <w:r>
              <w:rPr/>
              <w:t xml:space="preserve">However, this proposal has not been presented to the Study Group on 1443/NFC Harmonization in a Sc6 document. Therefore SG members did not have the opportunity to review the proposals before the meetings, and the National Bodies have not been given the opportunity to form NB position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ballot the proposal after harmonization and  revision by Sc6.</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Whole documen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ough the proposal addresses NFC P2P mode and NFC-SEC Security Layer, it is to be amended to ISO/IEC 14443-4 and thus only available to 14443 PICCs and PCDs.</w:t>
            </w:r>
          </w:p>
          <w:p>
            <w:pPr>
              <w:pStyle w:val="ISOComments"/>
              <w:spacing w:lineRule="auto" w:line="240" w:before="60" w:after="60"/>
              <w:rPr/>
            </w:pPr>
            <w:r>
              <w:rPr/>
              <w:t>However, the recommendations of the SG focus on ISO/IEC 21481. Reserving this mechanism to 14443 hampers inter-operability with 21481 and creates a new harmonization issu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ze the proposal and re-ballot it as an amendment  to ISO/IEC 2148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fr-FR"/>
            </w:rPr>
          </w:pPr>
          <w:r>
            <w:rPr>
              <w:lang w:val="fr-FR"/>
            </w:rPr>
            <w:t>Date: 2009-12-21 (HRT)</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lang w:val="fr-FR"/>
            </w:rPr>
          </w:pPr>
          <w:r>
            <w:rPr>
              <w:lang w:val="fr-FR"/>
            </w:rPr>
            <w:t>Document:</w:t>
          </w:r>
          <w:r>
            <w:rPr>
              <w:b/>
              <w:sz w:val="20"/>
              <w:lang w:val="fr-FR"/>
            </w:rPr>
            <w:t xml:space="preserve"> ISO/IEC 14443-4 PDAmd1.2</w:t>
            <w:br/>
            <w:t xml:space="preserve">  (17n3845)</w:t>
          </w:r>
        </w:p>
      </w:tc>
    </w:tr>
  </w:tbl>
  <w:p>
    <w:pPr>
      <w:pStyle w:val="Header"/>
      <w:rPr>
        <w:lang w:val="fr-FR"/>
      </w:rPr>
    </w:pPr>
    <w:r>
      <w:rPr>
        <w:lang w:val="fr-F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fr-FR"/>
            </w:rPr>
          </w:pPr>
          <w:r>
            <w:rPr>
              <w:sz w:val="16"/>
              <w:lang w:val="fr-FR"/>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lang w:val="fr-FR"/>
            </w:rPr>
            <w:t>MB</w:t>
          </w:r>
          <w:r>
            <w:rPr>
              <w:b/>
              <w:position w:val="6"/>
              <w:sz w:val="12"/>
              <w:lang w:val="fr-FR"/>
            </w:rPr>
            <w:t>1</w:t>
          </w:r>
          <w:r>
            <w:rPr>
              <w:b/>
              <w:sz w:val="16"/>
              <w:lang w:val="fr-FR"/>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MTEquationSection">
    <w:name w:val="MTEquationSection"/>
    <w:basedOn w:val="AbsatzStandardschriftart"/>
    <w:qFormat/>
    <w:rPr>
      <w:vanish w:val="false"/>
      <w:color w:val="FF0000"/>
      <w:sz w:val="16"/>
    </w:rPr>
  </w:style>
  <w:style w:type="character" w:styleId="FootnoteCharacters">
    <w:name w:val="Footnote Characters"/>
    <w:basedOn w:val="AbsatzStandardschriftart"/>
    <w:qFormat/>
    <w:rPr>
      <w:vertAlign w:val="superscript"/>
    </w:rPr>
  </w:style>
  <w:style w:type="character" w:styleId="Mtequationsection1">
    <w:name w:val="mtequation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00:00Z</dcterms:created>
  <dc:creator>dow</dc:creator>
  <dc:description>FORM (ISO)</dc:description>
  <cp:keywords/>
  <dc:language>en-US</dc:language>
  <cp:lastModifiedBy>Ruth Schneider</cp:lastModifiedBy>
  <cp:lastPrinted>2002-01-29T09:01:00Z</cp:lastPrinted>
  <dcterms:modified xsi:type="dcterms:W3CDTF">2009-12-22T15:02: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