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  <w:vertAlign w:val="superscript"/>
              </w:rPr>
              <w:t>st</w:t>
            </w:r>
            <w:r>
              <w:rPr>
                <w:rFonts w:cs="Arial"/>
              </w:rPr>
              <w:t xml:space="preserve"> pag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he title of the amendment is missing (English and French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xchange of additional parameter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1.1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Figure 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Instructions are not clear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1- add a quote after "..is not compliant with this standard."</w:t>
            </w:r>
          </w:p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2- add the instruction "Replace figure 17 with: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1.1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Figure 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b3 definition is not consistent with b5b6 definitio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Replace "S(PARAMETERS) block if bit set to 0" with</w:t>
              <w:br/>
              <w:t>"PARAMETERS if bit is set to 0</w:t>
              <w:br/>
              <w:t>DESELECT or WTX of bit is set to 1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ISO style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Add quotes before "FWT is calculated…" and after " and S(DESELECT) blocks.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ypo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Use italics for </w:t>
            </w:r>
            <w:r>
              <w:rPr>
                <w:rFonts w:cs="Arial"/>
                <w:i/>
              </w:rPr>
              <w:t>f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>
                <w:rFonts w:cs="Arial"/>
              </w:rPr>
              <w:t>ISO style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</w:rPr>
              <w:t>Use right styles to harmonize vertical spacing above and below the line "The default value of FWI…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5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ISO style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"7.5.1 S(PARAMETERS) blocks" should be in bol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5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ISO style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Add quotes after "…is defined in annex D.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5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In order to allow the PICC to activate additional functionalities</w:t>
            </w:r>
          </w:p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When it is ready to support functionalities the activation of which is requested by the PICC, the PCD shall send the first S(PARAMETERS) block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5.4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instruc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5.4.2 has been renumbered by previous instructio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Add " (renumbered to 7.5.5.2)"</w:t>
              <w:br/>
              <w:t>after "Page 22…, 7.5.4.2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7.5.4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ISO style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Add quotes before and after new rule 4 and new rule 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able D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14443 uses "bit rate " and not "data rate"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Replace "VHDR" with "VHBR" and "Data" with "Bit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able D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ypo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Replace "TBD define" with "TBD" or "To be defined" (4 times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ypo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elete the space before "activation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ypo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Replace "S-Bloc (PARAMETERS" with "S(PARAMETERS) block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readability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Indent the lines :</w:t>
              <w:br/>
              <w:t>P2P</w:t>
              <w:br/>
              <w:t xml:space="preserve">   Declaration</w:t>
              <w:br/>
              <w:t xml:space="preserve">      Version</w:t>
              <w:br/>
              <w:t xml:space="preserve">   Activation</w:t>
              <w:br/>
              <w:t xml:space="preserve">      No paramete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LV construc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elete the bottom and left lines around A1 08</w:t>
            </w:r>
          </w:p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elete the single quotes after 08 nad 8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.2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g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Annex D is subject to misunderstanding and not useable as such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Add some introductive paragraphs to explain TLV details, P2P, SECURE LAYER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.2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xt from ISO templat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elete "A paragraph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.2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tyl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Write scenarios consistent with 10373-6 annexes G and 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.2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able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elete "S-block PARAMETERS)" in the left column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</w:rPr>
              <w:t>Update PCD column with:</w:t>
              <w:br/>
              <w:t>S(PARAMETERS)</w:t>
              <w:br/>
              <w:t>(A900)</w:t>
            </w:r>
          </w:p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And</w:t>
            </w:r>
          </w:p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(PARAMETERS)</w:t>
              <w:br/>
              <w:t>(A108AD0484020100AA0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.2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able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>
                <w:rFonts w:cs="Arial"/>
              </w:rPr>
              <w:t>Is the 2</w:t>
            </w:r>
            <w:r>
              <w:rPr>
                <w:rFonts w:cs="Arial"/>
                <w:vertAlign w:val="superscript"/>
              </w:rPr>
              <w:t>nd</w:t>
            </w:r>
            <w:r>
              <w:rPr>
                <w:rFonts w:cs="Arial"/>
              </w:rPr>
              <w:t xml:space="preserve"> row an activation request from the PICC? If yes, change left column; else remove "AA00"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.2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able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elete "S-block PARAMETERS)" in the left column</w:t>
            </w:r>
          </w:p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Update PCD column with:</w:t>
              <w:br/>
              <w:t>S(PARAMETERS)</w:t>
              <w:br/>
              <w:t>(A90A…)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</w:rPr>
              <w:t>instead of "X(A90A…)</w:t>
            </w:r>
          </w:p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ame comment for PICC column</w:t>
            </w:r>
          </w:p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imilar comment in table 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.2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.2.1 is not well described (no introductive paragraph)</w:t>
            </w:r>
          </w:p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here is no D.2.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1" w:right="1411" w:gutter="0" w:header="907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bCs/>
        <w:sz w:val="16"/>
      </w:rPr>
    </w:pPr>
    <w:r>
      <w:rPr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576"/>
      <w:gridCol w:w="2406"/>
      <w:gridCol w:w="4521"/>
    </w:tblGrid>
    <w:tr>
      <w:trPr>
        <w:cantSplit w:val="true"/>
      </w:trPr>
      <w:tc>
        <w:tcPr>
          <w:tcW w:w="8576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sz w:val="22"/>
            </w:rPr>
            <w:t>Template for comments and secretariat observations</w:t>
          </w:r>
        </w:p>
      </w:tc>
      <w:tc>
        <w:tcPr>
          <w:tcW w:w="24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>Date: 2010-03-16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  <w:lang w:val="it-IT"/>
            </w:rPr>
          </w:pPr>
          <w:r>
            <w:rPr>
              <w:bCs/>
              <w:lang w:val="it-IT"/>
            </w:rPr>
            <w:t>Document:</w:t>
          </w:r>
          <w:r>
            <w:rPr>
              <w:b/>
              <w:sz w:val="20"/>
              <w:lang w:val="it-IT"/>
            </w:rPr>
            <w:t xml:space="preserve"> 17n3845 ISO/IEC 14443-4/PDAM1.2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695"/>
      <w:gridCol w:w="4378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FR%1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>
      <w:sz w:val="20"/>
    </w:rPr>
  </w:style>
  <w:style w:type="character" w:styleId="MTEquationSection">
    <w:name w:val="MTEquationSection"/>
    <w:basedOn w:val="Policepardfaut"/>
    <w:qFormat/>
    <w:rPr>
      <w:vanish w:val="false"/>
      <w:color w:val="FF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rFonts w:ascii="Arial" w:hAnsi="Arial" w:cs="Arial"/>
      <w:sz w:val="22"/>
    </w:rPr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Listecontinue">
    <w:name w:val="Liste continue"/>
    <w:basedOn w:val="Normal"/>
    <w:qFormat/>
    <w:pPr>
      <w:numPr>
        <w:ilvl w:val="0"/>
        <w:numId w:val="2"/>
      </w:numPr>
      <w:tabs>
        <w:tab w:val="clear" w:pos="720"/>
        <w:tab w:val="left" w:pos="400" w:leader="none"/>
      </w:tabs>
      <w:spacing w:lineRule="atLeast" w:line="230" w:before="0" w:after="240"/>
      <w:jc w:val="both"/>
    </w:pPr>
    <w:rPr>
      <w:rFonts w:ascii="Arial" w:hAnsi="Arial" w:eastAsia="MS Mincho;ＭＳ 明朝" w:cs="Arial"/>
      <w:sz w:val="20"/>
      <w:lang w:eastAsia="ja-JP"/>
    </w:rPr>
  </w:style>
  <w:style w:type="paragraph" w:styleId="Listecontinue2">
    <w:name w:val="Liste continue 2"/>
    <w:basedOn w:val="Listecontinue"/>
    <w:qFormat/>
    <w:pPr>
      <w:numPr>
        <w:ilvl w:val="0"/>
        <w:numId w:val="2"/>
      </w:numPr>
      <w:tabs>
        <w:tab w:val="clear" w:pos="400"/>
        <w:tab w:val="left" w:pos="360" w:leader="none"/>
        <w:tab w:val="left" w:pos="800" w:leader="none"/>
      </w:tabs>
    </w:pPr>
    <w:rPr/>
  </w:style>
  <w:style w:type="paragraph" w:styleId="Listecontinue3">
    <w:name w:val="Liste continue 3"/>
    <w:basedOn w:val="Listecontinue"/>
    <w:qFormat/>
    <w:pPr>
      <w:numPr>
        <w:ilvl w:val="0"/>
        <w:numId w:val="2"/>
      </w:numPr>
      <w:tabs>
        <w:tab w:val="clear" w:pos="400"/>
        <w:tab w:val="left" w:pos="360" w:leader="none"/>
        <w:tab w:val="left" w:pos="1200" w:leader="none"/>
      </w:tabs>
    </w:pPr>
    <w:rPr/>
  </w:style>
  <w:style w:type="paragraph" w:styleId="Listecontinue4">
    <w:name w:val="Liste continue 4"/>
    <w:basedOn w:val="Listecontinue"/>
    <w:qFormat/>
    <w:pPr>
      <w:numPr>
        <w:ilvl w:val="0"/>
        <w:numId w:val="2"/>
      </w:numPr>
      <w:tabs>
        <w:tab w:val="clear" w:pos="400"/>
        <w:tab w:val="left" w:pos="360" w:leader="none"/>
        <w:tab w:val="left" w:pos="16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3:55:00Z</dcterms:created>
  <dc:creator>Freda Bennett</dc:creator>
  <dc:description/>
  <cp:keywords/>
  <dc:language>en-US</dc:language>
  <cp:lastModifiedBy>chevauche</cp:lastModifiedBy>
  <cp:lastPrinted>2010-03-16T09:58:00Z</cp:lastPrinted>
  <dcterms:modified xsi:type="dcterms:W3CDTF">2010-03-16T08:59:00Z</dcterms:modified>
  <cp:revision>65</cp:revision>
  <dc:subject/>
  <dc:title/>
</cp:coreProperties>
</file>