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O/IEC JTC1/SCl7</w:t>
        <w:tab/>
        <w:t>2007-02-19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rds and personal identification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O/IEC JTC1/SC17 N 3213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CUMENT TYPE:  TEXT FOR BALLO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</w:rPr>
        <w:t xml:space="preserve">TITLE: </w:t>
      </w:r>
      <w:r>
        <w:rPr>
          <w:rFonts w:cs="Arial" w:ascii="Arial" w:hAnsi="Arial"/>
          <w:b/>
          <w:bCs/>
        </w:rPr>
        <w:t xml:space="preserve">Ballot – </w:t>
      </w:r>
      <w:r>
        <w:rPr>
          <w:rFonts w:cs="Arial" w:ascii="Arial" w:hAnsi="Arial"/>
        </w:rPr>
        <w:t>ISO/IEC CD 14443-3 (Revision)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Cs w:val="28"/>
          <w:lang w:val="en-US"/>
        </w:rPr>
        <w:t>Identification cards — Contactless integrated circuit(s) cards – Proximity cards — Part 3: Initialization and anti-collision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CKWARD POINTER: N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URCE: Secretariat ISO/IEC JTC1/SC1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ATUS: Text for CD Ballo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CTION ID: AC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ORK ITEM: 1.17.17.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UE DATE:  2007-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000000"/>
        </w:rPr>
        <w:t xml:space="preserve">DISTRIBUTION       </w:t>
      </w:r>
      <w:r>
        <w:rPr>
          <w:rFonts w:cs="Arial" w:ascii="Arial" w:hAnsi="Arial"/>
          <w:color w:val="000000"/>
        </w:rPr>
        <w:t>P, L and O-Members of ISO/IEC JTC1/SC17</w:t>
      </w:r>
    </w:p>
    <w:p>
      <w:pPr>
        <w:pStyle w:val="Normal"/>
        <w:ind w:left="144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O/IEC JTC1 Secretariat and ISO/IEC/ITTF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C17/WG1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MEDIUM: </w:t>
      </w:r>
      <w:r>
        <w:rPr>
          <w:rFonts w:cs="Arial" w:ascii="Arial" w:hAnsi="Arial"/>
          <w:color w:val="000000"/>
        </w:rPr>
        <w:t>SERV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. OF PAGES: 60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cretariat ISO/IEC JTC1/SC17, APACS, Mercury House, Triton Court, 14 Finsbury Square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ndon EC2A 1LQ, England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phone: +44 (0) 20 7711 6292; Fax: +44 (0) 20 7711 6299; e-mail </w:t>
      </w:r>
      <w:hyperlink r:id="rId2">
        <w:r>
          <w:rPr>
            <w:rStyle w:val="InternetLink"/>
            <w:rFonts w:cs="Arial" w:ascii="Arial" w:hAnsi="Arial"/>
            <w:sz w:val="20"/>
          </w:rPr>
          <w:t>chris.starr@apacs.org.uk</w:t>
        </w:r>
      </w:hyperlink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ISO/IEC Form 8 - Electronic</w:t>
      </w:r>
    </w:p>
    <w:p>
      <w:pPr>
        <w:pStyle w:val="Normal"/>
        <w:ind w:right="-648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432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48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ISO/IEC CD 14442-3 (Revision) - </w:t>
            </w:r>
            <w:r>
              <w:rPr>
                <w:rFonts w:cs="Arial" w:ascii="Arial" w:hAnsi="Arial"/>
                <w:szCs w:val="28"/>
                <w:lang w:val="en-US"/>
              </w:rPr>
              <w:t>Identification cards — Contactless integrated circuit(s) cards – Proximity cards — Part 3: Initialization and anti-collision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e</w:t>
            </w:r>
          </w:p>
          <w:p>
            <w:pPr>
              <w:pStyle w:val="Normal"/>
              <w:ind w:left="162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07-02-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ference number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ISO/JTC 1/SC 17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N 32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07-05-18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lease return all votes and comments in electronic form directly to the 17 Secretariat at APACS by the due date indicated.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ISO/IEC CD 14443-3 (Revision)</w:t>
            </w:r>
          </w:p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Title: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  <w:lang w:val="en-US"/>
              </w:rPr>
              <w:t>Identification cards — Contactless integrated circuit(s) cards – Proximity cards — Part 3: Initialization and anti-collision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roject: </w:t>
            </w:r>
            <w:r>
              <w:rPr>
                <w:rFonts w:cs="Arial" w:ascii="Arial" w:hAnsi="Arial"/>
                <w:b/>
                <w:sz w:val="22"/>
              </w:rPr>
              <w:t>1.17.17.3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troductory note: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 of ISO/IEC 14443-3 approved by WG8 and SC17 Secretariat.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. of pages:  60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3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5768340" cy="1311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087"/>
                            </w:tblGrid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 xml:space="preserve">Vote on Committee Draft ISO/IEC CD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object w:dxaOrig="2429" w:dyaOrig="1073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21.45pt;height:53.65pt" filled="f" o:ole="">
                                        <v:imagedata r:id="rId6" o:title=""/>
                                      </v:shape>
                                      <o:OLEObject Type="Embed" ProgID="" ShapeID="ole_rId5" DrawAspect="Content" ObjectID="_1692735622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2007-02-1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2007-05-18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N 32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03.3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087"/>
                      </w:tblGrid>
                      <w:tr>
                        <w:trPr>
                          <w:trHeight w:val="342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Vote on Committee Draft ISO/IEC CD 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object w:dxaOrig="2429" w:dyaOrig="107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1.45pt;height:53.65pt" filled="f" o:ole="">
                                  <v:imagedata r:id="rId8" o:title=""/>
                                </v:shape>
                                <o:OLEObject Type="Embed" ProgID="" ShapeID="ole_rId7" DrawAspect="Content" ObjectID="_1032541648" r:id="rId7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007-02-19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007-05-18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N 32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SO/IEC CD 14443-3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Title: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Identification cards — Contactless integrated circuit(s) cards – Proximity cards — Part 3: Initialization and anti-collision.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Project: </w:t>
            </w:r>
            <w:r>
              <w:rPr>
                <w:rFonts w:cs="Arial" w:ascii="Arial" w:hAnsi="Arial"/>
                <w:b/>
                <w:sz w:val="18"/>
              </w:rPr>
              <w:t>1.17.17.3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Vote:</w:t>
      </w:r>
    </w:p>
    <w:p>
      <w:pPr>
        <w:pStyle w:val="Normal"/>
        <w:ind w:right="6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ener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chnic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ditori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___________________________________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Date:</w:t>
      </w:r>
    </w:p>
    <w:p>
      <w:pPr>
        <w:pStyle w:val="Normal"/>
        <w:ind w:left="36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Submitted by (Name/Signature):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48"/>
        <w:gridCol w:w="294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ATEMENT OF KNOWN PATEN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 of circul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07-02-19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ence Numb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7.17.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 for return of this for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07-05-18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O/IEC JTC1/SC17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 3213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006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SO/IEC CD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itle: </w:t>
            </w:r>
            <w:r>
              <w:rPr>
                <w:rFonts w:cs="Arial" w:ascii="Arial" w:hAnsi="Arial"/>
                <w:sz w:val="22"/>
              </w:rPr>
              <w:t>14443-3 -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  <w:lang w:val="en-US"/>
              </w:rPr>
              <w:t>Identification cards — Contactless integrated circuit(s) cards – Proximity cards — Part 3: Initialization and anti-collision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hen considering the national vote on this item, please identify any known patents which may relate to the work item.  Such identification should give a patent reference, date on which the patent was taken out (or applied for) and a brief description of the patent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 OF ANY KNOWN PATENTS ON THIS CD.  THE LIST SHOULD INCLUDE ALL PATENTS REGISTERED ANYWHERE IN THE WORLD THAT MAY IMPACT USERS OF THIS PROPOSED INTERNATIONAL STANDARD: (Continue on a separate sheet if necessary)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te 1: Patents Statements from patent holders will be requested using the official JTC1 form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e 2: National bodies are not legally bound to complete this form.  This is an informative document which members are encouraged to complete to the best of their ability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-Member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  <w:tab/>
              <w:t>Signatu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/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17n3213 ISO/IEC CD 14443-3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Continue">
    <w:name w:val="List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Continue2">
    <w:name w:val="List Continue 2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starr@apacs.org.u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chris.starr@apacs.org.u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mailto:chris.starr@apacs.org.uk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chris.starr@apacs.org.uk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35:00Z</dcterms:created>
  <dc:creator>Freda Bennett</dc:creator>
  <dc:description/>
  <dc:language>en-US</dc:language>
  <cp:lastModifiedBy>IT Unit</cp:lastModifiedBy>
  <cp:lastPrinted>1999-10-28T08:43:00Z</cp:lastPrinted>
  <dcterms:modified xsi:type="dcterms:W3CDTF">2007-02-19T12:35:00Z</dcterms:modified>
  <cp:revision>2</cp:revision>
  <dc:subject/>
  <dc:title>ISO/IEC JTC1/SC17			1999-</dc:title>
</cp:coreProperties>
</file>