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SO/IEC JTC1/SCl7</w:t>
        <w:tab/>
        <w:t>2007-02-22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ards and personal identification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SO/IEC JTC1/SC17 N 3218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OCUMENT TYPE:  TEXT FOR BALLO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ITLE: </w:t>
      </w:r>
      <w:r>
        <w:rPr>
          <w:rFonts w:cs="Arial" w:ascii="Arial" w:hAnsi="Arial"/>
          <w:b/>
          <w:bCs/>
        </w:rPr>
        <w:t>Ballot –</w:t>
      </w:r>
      <w:r>
        <w:rPr>
          <w:rFonts w:cs="Arial" w:ascii="Arial" w:hAnsi="Arial"/>
        </w:rPr>
        <w:t xml:space="preserve"> ISO/IEC </w:t>
      </w:r>
      <w:r>
        <w:rPr>
          <w:rFonts w:cs="Arial" w:ascii="Arial" w:hAnsi="Arial"/>
          <w:szCs w:val="28"/>
          <w:lang w:val="en-US"/>
        </w:rPr>
        <w:t>14443-2 (Revision) - Identification cards — Contactless integrated circuit(s) cards – Proximity cards — Part 2: Radio frequency power and signal interface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ACKWARD POINTER: N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OURCE: Secretariat ISO/IEC JTC1/SC1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ATUS: Text for CD Ballot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CTION ID: AC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ORK ITEM: 1.17.17.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UE DATE:  2007-05-2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b/>
          <w:color w:val="000000"/>
        </w:rPr>
        <w:t xml:space="preserve">DISTRIBUTION       </w:t>
      </w:r>
      <w:r>
        <w:rPr>
          <w:rFonts w:cs="Arial" w:ascii="Arial" w:hAnsi="Arial"/>
          <w:color w:val="000000"/>
        </w:rPr>
        <w:t>P, L and O-Members of ISO/IEC JTC1/SC17</w:t>
      </w:r>
    </w:p>
    <w:p>
      <w:pPr>
        <w:pStyle w:val="Normal"/>
        <w:ind w:left="144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O/IEC JTC1 Secretariat and ISO/IEC/ITTF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C17/WG1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MEDIUM: </w:t>
      </w:r>
      <w:r>
        <w:rPr>
          <w:rFonts w:cs="Arial" w:ascii="Arial" w:hAnsi="Arial"/>
          <w:color w:val="000000"/>
        </w:rPr>
        <w:t>SERV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O. OF PAGES: 27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/>
        <w:tc>
          <w:tcPr>
            <w:tcW w:w="930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cretariat ISO/IEC JTC1/SC17, APACS, Mercury House, Triton Court, 14 Finsbury Square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ondon EC2A 1LQ, England;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elephone: +44 (0) 20 7711 6292; Fax: +44 (0) 20 7711 6299; e-mail </w:t>
      </w:r>
      <w:hyperlink r:id="rId2">
        <w:r>
          <w:rPr>
            <w:rStyle w:val="InternetLink"/>
            <w:rFonts w:cs="Arial" w:ascii="Arial" w:hAnsi="Arial"/>
            <w:sz w:val="20"/>
          </w:rPr>
          <w:t>chris.starr@apacs.org.uk</w:t>
        </w:r>
      </w:hyperlink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ISO/IEC Form 8 - Electronic</w:t>
      </w:r>
    </w:p>
    <w:p>
      <w:pPr>
        <w:pStyle w:val="Normal"/>
        <w:ind w:right="-6480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36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432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348"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24460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SO/IEC CD 14443-2 (Revision)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ate</w:t>
            </w:r>
          </w:p>
          <w:p>
            <w:pPr>
              <w:pStyle w:val="Normal"/>
              <w:ind w:left="162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007-02-2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eference number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ISO/JTC 1/SC 17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N 32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IS DOCUMENT IS STILL UNDER STUDY AND SUBJECT TO CHANGE. IT SHOULD NOT BE USED FOR REFERENCE PURPOS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76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rds and personal identification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PACS for BSI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irculated to P- and O-members, and to technical committees and organizations in liaison for: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 discussion at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 comment by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 voting by (P-members only)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007-05-22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lease return all votes and comments in electronic form directly to the 17 Secretariat at APACS by the due date indicated.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6" w:hanging="0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ISO/IEC CD 14443-2 (Revis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Title: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8"/>
                <w:lang w:val="en-US"/>
              </w:rPr>
              <w:t>Identification cards — Contactless integrated circuit(s) cards – Proximity cards — Part 2: Radio frequency power and signal interface.</w:t>
            </w:r>
          </w:p>
          <w:p>
            <w:pPr>
              <w:pStyle w:val="Normal"/>
              <w:spacing w:before="60" w:after="60"/>
              <w:ind w:right="6" w:hanging="0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roject: </w:t>
            </w:r>
            <w:r>
              <w:rPr>
                <w:rFonts w:cs="Arial" w:ascii="Arial" w:hAnsi="Arial"/>
                <w:b/>
                <w:sz w:val="22"/>
              </w:rPr>
              <w:t>1.17.17.2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ntroductory note: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8 instructs the SC17 to publish ISO/IEC CD 14443-2 (Revision), as presented in N 1294 R1 no later than mid February.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edium:  Server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. of pages:  27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ndon EC2A 1LQ, England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lephone +44 (0) 20 7711 6292; Fax: +44 (0) 20 7711 6299; e-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chris.starr@apacs.org.uk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  <w:r>
        <mc:AlternateContent>
          <mc:Choice Requires="wps">
            <w:drawing>
              <wp:anchor behindDoc="0" distT="0" distB="114300" distL="0" distR="114300" simplePos="0" locked="0" layoutInCell="0" allowOverlap="1" relativeHeight="3">
                <wp:simplePos x="0" y="0"/>
                <wp:positionH relativeFrom="margin">
                  <wp:posOffset>-57150</wp:posOffset>
                </wp:positionH>
                <wp:positionV relativeFrom="margin">
                  <wp:align>top</wp:align>
                </wp:positionV>
                <wp:extent cx="5768340" cy="13119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480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ISO/IEC Form 9 - Electronic</w:t>
                            </w:r>
                          </w:p>
                          <w:p>
                            <w:pPr>
                              <w:pStyle w:val="Normal"/>
                              <w:ind w:right="-6480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2"/>
                              <w:gridCol w:w="2451"/>
                              <w:gridCol w:w="4087"/>
                            </w:tblGrid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 xml:space="preserve">Vote on Committee Draft ISO/IEC CD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object w:dxaOrig="2429" w:dyaOrig="1073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21.45pt;height:53.65pt" filled="f" o:ole="">
                                        <v:imagedata r:id="rId6" o:title=""/>
                                      </v:shape>
                                      <o:OLEObject Type="Embed" ProgID="" ShapeID="ole_rId5" DrawAspect="Content" ObjectID="_1576714742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e of circul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  <w:t>2007-02-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Closing da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  <w:t>2007-05-22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Reference numb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ISO/JTC 1/SC 17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  <w:t>N 32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103.3pt;mso-wrap-distance-left:0pt;mso-wrap-distance-right:9pt;mso-wrap-distance-top:0pt;mso-wrap-distance-bottom:9pt;margin-top:0pt;mso-position-vertical:top;mso-position-vertical-relative:margin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480"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ISO/IEC Form 9 - Electronic</w:t>
                      </w:r>
                    </w:p>
                    <w:p>
                      <w:pPr>
                        <w:pStyle w:val="Normal"/>
                        <w:ind w:right="-6480"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2"/>
                        <w:gridCol w:w="2451"/>
                        <w:gridCol w:w="4087"/>
                      </w:tblGrid>
                      <w:tr>
                        <w:trPr>
                          <w:trHeight w:val="342" w:hRule="exact"/>
                        </w:trPr>
                        <w:tc>
                          <w:tcPr>
                            <w:tcW w:w="2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3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Vote on Committee Draft ISO/IEC CD 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object w:dxaOrig="2429" w:dyaOrig="107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21.45pt;height:53.65pt" filled="f" o:ole="">
                                  <v:imagedata r:id="rId8" o:title=""/>
                                </v:shape>
                                <o:OLEObject Type="Embed" ProgID="" ShapeID="ole_rId7" DrawAspect="Content" ObjectID="_681787604" r:id="rId7"/>
                              </w:objec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e of circulation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2007-02-22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Closing date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2007-05-22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Reference number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ISO/JTC 1/SC 17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N 32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6"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51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ds and personal identification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ACS for BSI</w:t>
            </w:r>
          </w:p>
        </w:tc>
        <w:tc>
          <w:tcPr>
            <w:tcW w:w="5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rculated to P-members of the committee for voting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32" w:leader="none"/>
              </w:tabs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lease return all votes and comments in electronic form directly to the SC 17 Secretariat here, at APACS, by the due date indicated.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ISO/IEC CD 14443-2 (Revision)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Title: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Identification cards — Contactless integrated circuit(s) cards – Proximity cards — Part 2: Radio frequency power and signal interface.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Project: </w:t>
            </w:r>
            <w:r>
              <w:rPr>
                <w:rFonts w:cs="Arial" w:ascii="Arial" w:hAnsi="Arial"/>
                <w:b/>
                <w:sz w:val="20"/>
              </w:rPr>
              <w:t>1.17.17.2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right="6" w:hanging="0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Vote:</w:t>
      </w:r>
    </w:p>
    <w:p>
      <w:pPr>
        <w:pStyle w:val="Normal"/>
        <w:ind w:right="6" w:hanging="0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872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PPROVAL OF THE DRAFT AS PRESENTED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PPROVAL OF THE DRAFT WITH COMMENTS AS GIVEN BELOW (use separate page as annex, if necessary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general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chnical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ditorial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ISAPPROVAL OF THE DRAFT FOR REASONS BELOW (use separate page as annex, if necessary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cceptance of these reasons and appropriate changes in the text will change our vote to approval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BSTENTION (for reasons below)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______________________________________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P-member voting (National Body/Acronym):</w:t>
      </w:r>
    </w:p>
    <w:p>
      <w:pPr>
        <w:pStyle w:val="Normal"/>
        <w:ind w:left="360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Date:</w:t>
      </w:r>
    </w:p>
    <w:p>
      <w:pPr>
        <w:pStyle w:val="Normal"/>
        <w:ind w:left="360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Submitted by (Name/Signature):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ndon EC2A 1LQ, England;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phone +44 (0) 20 7711 6292; Fax: +44 (0) 20 7711 6299; e-mail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chris.starr@apacs.org.uk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48"/>
        <w:gridCol w:w="294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244600" cy="561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TATEMENT OF KNOWN PATENT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ate of circulatio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07-02-22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ence Numbe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7.17.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ate for return of this form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07-05-22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SO/IEC JTC1/SC17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 3218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006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SO/IEC CD 14443-2 (Revision)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itle: </w:t>
            </w:r>
            <w:r>
              <w:rPr>
                <w:rFonts w:cs="Arial" w:ascii="Arial" w:hAnsi="Arial"/>
                <w:sz w:val="22"/>
                <w:szCs w:val="28"/>
                <w:lang w:val="en-US"/>
              </w:rPr>
              <w:t>Identification cards — Contactless integrated circuit(s) cards – Proximity cards — Part 2: Radio frequency power and signal interface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hen considering the national vote on this item, please identify any known patents which may relate to the work item.  Such identification should give a patent reference, date on which the patent was taken out (or applied for) and a brief description of the patent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 OF ANY KNOWN PATENTS ON THIS CD.  THE LIST SHOULD INCLUDE ALL PATENTS REGISTERED ANYWHERE IN THE WORLD THAT MAY IMPACT USERS OF THIS PROPOSED INTERNATIONAL STANDARD: (Continue on a separate sheet if necessary)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te 1: Patents Statements from patent holders will be requested using the official JTC1 form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te 2: National bodies are not legally bound to complete this form.  This is an informative document which members are encouraged to complete to the best of their ability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/>
        <w:tc>
          <w:tcPr>
            <w:tcW w:w="9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-Member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  <w:tab/>
              <w:t>Signatu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ndon EC2A 1LQ, England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lephone +44 (0) 20 7711 6292; Fax: +44 (0) 20 7711 6299; e-mail: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chris.starr@apacs.org.uk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411" w:right="1411" w:gutter="0" w:header="907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b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6"/>
      <w:gridCol w:w="2406"/>
      <w:gridCol w:w="4521"/>
    </w:tblGrid>
    <w:tr>
      <w:trPr/>
      <w:tc>
        <w:tcPr>
          <w:tcW w:w="8576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sz w:val="22"/>
            </w:rPr>
            <w:t>Template for comments and secretariat observations</w:t>
          </w:r>
        </w:p>
      </w:tc>
      <w:tc>
        <w:tcPr>
          <w:tcW w:w="24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17n3218 ISO/IEC CD 14443-2 (Revision)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695"/>
      <w:gridCol w:w="4378"/>
      <w:gridCol w:w="2552"/>
    </w:tblGrid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ListContinue">
    <w:name w:val="List Continue"/>
    <w:basedOn w:val="Normal"/>
    <w:qFormat/>
    <w:pPr>
      <w:numPr>
        <w:ilvl w:val="0"/>
        <w:numId w:val="1"/>
      </w:numPr>
      <w:tabs>
        <w:tab w:val="clear" w:pos="720"/>
        <w:tab w:val="left" w:pos="40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lang w:eastAsia="ja-JP"/>
    </w:rPr>
  </w:style>
  <w:style w:type="paragraph" w:styleId="ListContinue2">
    <w:name w:val="List Continue 2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800" w:leader="none"/>
      </w:tabs>
    </w:pPr>
    <w:rPr/>
  </w:style>
  <w:style w:type="paragraph" w:styleId="ListContinue3">
    <w:name w:val="List Continue 3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200" w:leader="none"/>
      </w:tabs>
    </w:pPr>
    <w:rPr/>
  </w:style>
  <w:style w:type="paragraph" w:styleId="ListContinue4">
    <w:name w:val="List Continue 4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6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.starr@apacs.org.uk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chris.starr@apacs.org.uk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mailto:chris.starr@apacs.org.uk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chris.starr@apacs.org.uk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2:38:00Z</dcterms:created>
  <dc:creator>Freda Bennett</dc:creator>
  <dc:description/>
  <dc:language>en-US</dc:language>
  <cp:lastModifiedBy>Any Authorised User</cp:lastModifiedBy>
  <cp:lastPrinted>1999-10-28T08:43:00Z</cp:lastPrinted>
  <dcterms:modified xsi:type="dcterms:W3CDTF">2007-02-22T12:39:00Z</dcterms:modified>
  <cp:revision>4</cp:revision>
  <dc:subject/>
  <dc:title>ISO/IEC JTC1/SC17			1999-</dc:title>
</cp:coreProperties>
</file>