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ISO/IEC JTC1/SCl7</w:t>
        <w:tab/>
        <w:t>2005-10-11</w:t>
      </w:r>
    </w:p>
    <w:p>
      <w:pPr>
        <w:pStyle w:val="Normal"/>
        <w:rPr/>
      </w:pPr>
      <w:r>
        <w:rPr>
          <w:b/>
          <w:bCs/>
          <w:color w:val="000000"/>
          <w:lang w:val="it-IT"/>
        </w:rPr>
        <w:t>C</w:t>
      </w:r>
      <w:r>
        <w:rPr>
          <w:b/>
          <w:bCs/>
          <w:color w:val="000000"/>
        </w:rPr>
        <w:t>ards and personal identific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ISO/IEC JTC1/SC17 N 3129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DOCUMENT TYPE:  TEXT FOR BALLO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ITLE: </w:t>
      </w:r>
      <w:r>
        <w:rPr>
          <w:b/>
          <w:bCs/>
        </w:rPr>
        <w:t>Ballot – ISO/IEC 7810/P-DAM 1 Identification Cards – Physical Characteristics Amendment 1: Criteria for Cards containing IC’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BACKWARD POINTER: N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OURCE: Secretariat ISO/IEC JTC1/SC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TUS: Text for First P-DAM Ballo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CTION ID: A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ORK ITEM: 1.17.32.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E DATE:  2007-01-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FFFF"/>
        </w:rPr>
      </w:pPr>
      <w:r>
        <w:rPr>
          <w:b/>
          <w:color w:val="000000"/>
        </w:rPr>
        <w:t xml:space="preserve">DISTRIBUTION       </w:t>
      </w:r>
      <w:r>
        <w:rPr>
          <w:color w:val="000000"/>
        </w:rPr>
        <w:t>P, L and O-Members of ISO/IEC JTC1/SC17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ISO/IEC JTC1 Secretariat and ISO/IEC/ITTF</w:t>
      </w:r>
    </w:p>
    <w:p>
      <w:pPr>
        <w:pStyle w:val="Normal"/>
        <w:ind w:left="1440" w:firstLine="720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 xml:space="preserve">SC17/WG1 </w:t>
      </w:r>
    </w:p>
    <w:p>
      <w:pPr>
        <w:pStyle w:val="Normal"/>
        <w:rPr>
          <w:rFonts w:ascii="Times" w:hAnsi="Times" w:cs="Times"/>
          <w:color w:val="000000"/>
          <w:lang w:val="de-DE"/>
        </w:rPr>
      </w:pPr>
      <w:r>
        <w:rPr>
          <w:rFonts w:cs="Times" w:ascii="Times" w:hAnsi="Times"/>
          <w:color w:val="000000"/>
          <w:lang w:val="de-DE"/>
        </w:rPr>
      </w:r>
    </w:p>
    <w:p>
      <w:pPr>
        <w:pStyle w:val="Normal"/>
        <w:rPr/>
      </w:pPr>
      <w:r>
        <w:rPr>
          <w:b/>
          <w:color w:val="000000"/>
          <w:lang w:val="de-DE"/>
        </w:rPr>
        <w:t xml:space="preserve">MEDIUM: </w:t>
      </w:r>
      <w:r>
        <w:rPr>
          <w:color w:val="000000"/>
          <w:lang w:val="de-DE"/>
        </w:rPr>
        <w:t>SERVER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O. OF PAGES: 4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ecretariat ISO/IEC JTC1/SC17, APACS, Mercury House, Triton Court, 14 Finsbury Squar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ndon EC2A 1LQ, England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Telephone: +44 (0) 20 7711 6292; Fax: +44 (0) 20 7711 6299; e-mail: </w:t>
      </w:r>
      <w:hyperlink r:id="rId2">
        <w:r>
          <w:rPr>
            <w:rStyle w:val="InternetLink"/>
            <w:sz w:val="20"/>
          </w:rPr>
          <w:t>freda.bennett@apacs.org.uk</w:t>
        </w:r>
      </w:hyperlink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ISO/IEC Form 8 - Electronic</w:t>
      </w:r>
    </w:p>
    <w:p>
      <w:pPr>
        <w:pStyle w:val="Normal"/>
        <w:ind w:right="-6480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432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48"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ISO/IEC 7810/AM 1 P-DAM 1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</w:t>
            </w:r>
          </w:p>
          <w:p>
            <w:pPr>
              <w:pStyle w:val="Normal"/>
              <w:ind w:left="162" w:right="6" w:hanging="0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06-10-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ference number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SO/JTC 1/SC 17 </w:t>
            </w:r>
            <w:r>
              <w:rPr>
                <w:b/>
                <w:sz w:val="22"/>
                <w:lang w:val="en-US"/>
              </w:rPr>
              <w:t>N 3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sz w:val="18"/>
                <w:lang w:val="fr-FR"/>
              </w:rPr>
            </w:pPr>
            <w:r>
              <w:rPr>
                <w:sz w:val="18"/>
                <w:lang w:val="fr-FR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-01-11</w:t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6" w:hanging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 xml:space="preserve">ISO/IEC PDAM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lang w:val="en-US"/>
              </w:rPr>
              <w:t>Title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ISO/IEC 7810/AM1 Identification Cards – Physical Characteristics Amendment 1: Criteria for Cards containing IC’s.</w:t>
            </w:r>
          </w:p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roject: </w:t>
            </w:r>
            <w:r>
              <w:rPr>
                <w:b/>
                <w:sz w:val="22"/>
              </w:rPr>
              <w:t>1.17.32.1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roductory note: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</w:rPr>
            </w:pPr>
            <w:r>
              <w:rPr>
                <w:sz w:val="18"/>
              </w:rPr>
              <w:t>This amendment to 7810 gives additional criteria to physical characteristics including X-ray, Dynamic bending stress, static electricity, gamma rays and operating temperature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. of pages:  4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lephone +44 (0) 20 7711 6292; Fax: +44 (0) 20 7711 6299; e-mail: </w:t>
            </w:r>
            <w:hyperlink r:id="rId4">
              <w:r>
                <w:rPr>
                  <w:rStyle w:val="InternetLink"/>
                  <w:sz w:val="20"/>
                </w:rPr>
                <w:t>freda.bennett@apacs.org.uk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5768340" cy="13214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Vote on Committee Draft ISO/IEC CD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29" w:dyaOrig="1073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21.45pt;height:53.65pt" filled="f" o:ole="">
                                        <v:imagedata r:id="rId6" o:title=""/>
                                      </v:shape>
                                      <o:OLEObject Type="Embed" ProgID="" ShapeID="ole_rId5" DrawAspect="Content" ObjectID="_128264163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2006-10-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2007-01-11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  <w:t>N 31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4.05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342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Vote on Committee Draft ISO/IEC CD 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29" w:dyaOrig="107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1.45pt;height:53.65pt" filled="f" o:ole="">
                                  <v:imagedata r:id="rId8" o:title=""/>
                                </v:shape>
                                <o:OLEObject Type="Embed" ProgID="" ShapeID="ole_rId7" DrawAspect="Content" ObjectID="_1833173880" r:id="rId7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006-10-11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007-01-11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ISO/JTC 1/SC 17 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N 31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fr-FR"/>
              </w:rPr>
            </w:pPr>
            <w:r>
              <w:rPr>
                <w:lang w:val="fr-FR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SO/IEC PDAM </w:t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lang w:val="en-US"/>
              </w:rPr>
              <w:t xml:space="preserve">Title: </w:t>
            </w:r>
            <w:r>
              <w:rPr>
                <w:sz w:val="18"/>
              </w:rPr>
              <w:t>ISO/IEC 7810/AM1 Identification Cards – Physical Characteristics Amendment 1: Criteria for Cards containing IC’s.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roject: </w:t>
            </w:r>
            <w:r>
              <w:rPr>
                <w:b/>
                <w:sz w:val="20"/>
              </w:rPr>
              <w:t>1.17.32.1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Vote:</w:t>
      </w:r>
    </w:p>
    <w:p>
      <w:pPr>
        <w:pStyle w:val="Normal"/>
        <w:ind w:right="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neral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itorial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______________________________________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Date: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Submitted by (Name/Signature)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1LQ, England;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 +44 (0) 20 7711 6292; Fax: +44 (0) 20 7711 6299; e-mail: freda.bennett@apacs.org.u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48"/>
        <w:gridCol w:w="294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TEMENT OF KNOWN PATEN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Date of circul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2006-10-11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Reference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1.17.32.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Date for return of this for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2007-01-11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ISO/IEC JTC1/SC17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N 3129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006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O/IEC FDA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itle: </w:t>
            </w:r>
            <w:r>
              <w:rPr/>
              <w:t>ISO/IEC 7810/AM1 Identification Cards – Physical Characteristics Amendment 1: Criteria for Cards containing IC’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  <w:sz w:val="22"/>
              </w:rPr>
              <w:t>When considering the national vote on this item, please identify any known patents which may relate to the work item.  Such identification should give a patent reference, date on which the patent was taken out (or applied for) and a brief description of the patent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LIST OF ANY KNOWN PATENTS ON THIS CD.  THE LIST SHOULD INCLUDE ALL PATENTS REGISTERED ANYWHERE IN THE WORLD THAT MAY IMPACT USERS OF THIS PROPOSED INTERNATIONAL STANDARD: (Continue on a separate sheet if necessary)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Note 1: Patents Statements from patent holders will be requested using the official JTC1 form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Note 2: National bodies are not legally bound to complete this form.  This is an informative document which members are encouraged to complete to the best of their ability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 xml:space="preserve">P-Member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>Date</w:t>
              <w:tab/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lephone +44 (0) 20 7711 6292; Fax: +44 (0) 20 7711 6299; e-mail: </w:t>
            </w:r>
            <w:hyperlink r:id="rId10">
              <w:r>
                <w:rPr>
                  <w:rStyle w:val="InternetLink"/>
                  <w:sz w:val="20"/>
                </w:rPr>
                <w:t>freda.bennett@apacs.org.uk</w:t>
              </w:r>
            </w:hyperlink>
            <w:r>
              <w:rPr>
                <w:sz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/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17n3129 ISO/IEC 7810/AM 1 PDAM 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>
      <w:sz w:val="20"/>
    </w:rPr>
  </w:style>
  <w:style w:type="character" w:styleId="MTEquationSection">
    <w:name w:val="MTEquationSection"/>
    <w:basedOn w:val="AbsatzStandardschriftar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enfortsetzung">
    <w:name w:val="Listenfortsetzung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enfortsetzung2">
    <w:name w:val="Listenfortsetzung 2"/>
    <w:basedOn w:val="Listenfortsetzung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enfortsetzung3">
    <w:name w:val="Listenfortsetzung 3"/>
    <w:basedOn w:val="Listenfortsetzung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enfortsetzung4">
    <w:name w:val="Listenfortsetzung 4"/>
    <w:basedOn w:val="Listenfortsetzung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a.bennett@apacs.org.u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freda.bennett@apacs.org.u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hyperlink" Target="mailto:freda.bennett@apacs.org.uk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5:04:00Z</dcterms:created>
  <dc:creator>Freda Bennett</dc:creator>
  <dc:description/>
  <dc:language>en-US</dc:language>
  <cp:lastModifiedBy>Mickey Mouse</cp:lastModifiedBy>
  <cp:lastPrinted>2006-10-10T15:54:00Z</cp:lastPrinted>
  <dcterms:modified xsi:type="dcterms:W3CDTF">2006-10-25T13:51:00Z</dcterms:modified>
  <cp:revision>14</cp:revision>
  <dc:subject/>
  <dc:title>ISO/IEC JTC1/SC17			1999-</dc:title>
</cp:coreProperties>
</file>