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SO/IEC JTC1/SCl7</w:t>
        <w:tab/>
        <w:t>2006-10-1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ards and personal identific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SO/IEC JTC1/SC17 N 313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OCUMENT TYPE:  CD TEXT FOR BALL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zCov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color w:val="000000"/>
        </w:rPr>
        <w:t xml:space="preserve">TITLE: </w:t>
      </w:r>
      <w:r>
        <w:rPr>
          <w:rFonts w:cs="Times New Roman" w:ascii="Times New Roman" w:hAnsi="Times New Roman"/>
          <w:b/>
          <w:bCs/>
        </w:rPr>
        <w:t xml:space="preserve">Ballot </w:t>
      </w:r>
      <w:r>
        <w:rPr>
          <w:rFonts w:cs="Times New Roman" w:ascii="Times New Roman" w:hAnsi="Times New Roman"/>
        </w:rPr>
        <w:t xml:space="preserve">– ISO/IEC 14443-4 (Revision) </w:t>
      </w:r>
      <w:r>
        <w:rPr>
          <w:rFonts w:cs="Times New Roman" w:ascii="Times New Roman" w:hAnsi="Times New Roman"/>
          <w:szCs w:val="28"/>
        </w:rPr>
        <w:t xml:space="preserve">Identification cards — Contactless integrated circuit(s) cards — Proximity cards — Part 4: Transmission protocol </w: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ACKWARD POINTER: N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URCE: Secretariat ISO/IEC JTC1/SC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TUS: Text for CD Ballo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CTION ID: A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ORK ITEM: 1.17.17.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E DATE:  2007-01-1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FFFF"/>
        </w:rPr>
      </w:pPr>
      <w:r>
        <w:rPr>
          <w:b/>
          <w:color w:val="000000"/>
        </w:rPr>
        <w:t xml:space="preserve">DISTRIBUTION       </w:t>
      </w:r>
      <w:r>
        <w:rPr>
          <w:color w:val="000000"/>
        </w:rPr>
        <w:t>P, L and O-Members of ISO/IEC JTC1/SC17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ISO/IEC JTC1 Secretariat and ISO/IEC/IT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EDIUM: </w:t>
      </w:r>
      <w:r>
        <w:rPr>
          <w:color w:val="000000"/>
        </w:rPr>
        <w:t>SER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. OF PAGES: 45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ndon EC2A 1LQ, England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elephone: +44 (0) 20 7711 6292; Fax: +44 (0) 20 7711 6299; e-mail: </w:t>
      </w:r>
      <w:hyperlink r:id="rId2">
        <w:r>
          <w:rPr>
            <w:rStyle w:val="InternetLink"/>
            <w:sz w:val="20"/>
          </w:rPr>
          <w:t>freda.bennett@apacs.org.uk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O/IEC CD 14443-4 (Revision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06-10-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SO/JTC 1/SC 17 </w:t>
            </w:r>
            <w:r>
              <w:rPr>
                <w:b/>
                <w:sz w:val="22"/>
                <w:lang w:val="en-US"/>
              </w:rPr>
              <w:t>N 31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-01-13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SO/IEC CD 14443-4 (Revision)</w:t>
            </w:r>
          </w:p>
          <w:p>
            <w:pPr>
              <w:pStyle w:val="Normal"/>
              <w:spacing w:before="60" w:after="60"/>
              <w:ind w:right="6" w:hanging="0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tle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Identification cards — Contactless integrated circuit(s) cards — Proximity cards — Part 4: Transmission protocol</w:t>
            </w:r>
          </w:p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oject: </w:t>
            </w:r>
            <w:r>
              <w:rPr>
                <w:b/>
                <w:sz w:val="22"/>
              </w:rPr>
              <w:t>1.17.17.8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</w:rPr>
            </w:pPr>
            <w:r>
              <w:rPr>
                <w:sz w:val="18"/>
              </w:rPr>
              <w:t>This amendment to International Standard 14443-4 has been prepared by WG8.</w:t>
            </w:r>
          </w:p>
          <w:p>
            <w:pPr>
              <w:pStyle w:val="Normal"/>
              <w:ind w:right="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. of pages:  45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sz w:val="20"/>
                </w:rPr>
                <w:t>freda.bennett@apacs.org.uk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214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Vote on Committee Draft ISO/IEC C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114665139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06-10-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07-01-13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N 31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4.0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Vote on Committee Draft ISO/IEC CD 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587302314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06-10-12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07-01-13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N 31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b/>
                <w:b/>
                <w:sz w:val="18"/>
                <w:lang w:val="en-US"/>
              </w:rPr>
            </w:pPr>
            <w:r>
              <w:rPr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SO/IEC CD 14443-4 (Revision)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itle: </w:t>
            </w:r>
            <w:r>
              <w:rPr>
                <w:sz w:val="18"/>
                <w:szCs w:val="28"/>
              </w:rPr>
              <w:t>Identification cards — Contactless integrated circuit(s) cards — Proximity cards — Part 4: Transmission protocol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roject: </w:t>
            </w:r>
            <w:r>
              <w:rPr>
                <w:b/>
                <w:sz w:val="20"/>
              </w:rPr>
              <w:t>1.17.17.8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Vote:</w:t>
      </w:r>
    </w:p>
    <w:p>
      <w:pPr>
        <w:pStyle w:val="Normal"/>
        <w:ind w:right="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_________________________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Date: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Submitted by (Name/Signature)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 +44 (0) 20 7711 6292; Fax: +44 (0) 20 7711 6299; e-mail: freda.bennett@apacs.org.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2006-10-1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1.17.17.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2007-01-1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N 3137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O/IEC CD 14443-4 (Revision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itle: </w:t>
            </w:r>
            <w:r>
              <w:rPr>
                <w:szCs w:val="28"/>
              </w:rPr>
              <w:t>Identification cards — Contactless integrated circuit(s) cards — Proximity cards — Part 4: Transmission protoco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>Date</w:t>
              <w:tab/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phone +44 (0) 20 7711 6292; Fax: +44 (0) 20 7711 6299; e-mail: </w:t>
            </w:r>
            <w:hyperlink r:id="rId10">
              <w:r>
                <w:rPr>
                  <w:rStyle w:val="InternetLink"/>
                  <w:sz w:val="20"/>
                </w:rPr>
                <w:t>freda.bennett@apacs.org.uk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137 ISO/IEC CD 14443-4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ZzCover">
    <w:name w:val="zzCover"/>
    <w:basedOn w:val="Default"/>
    <w:next w:val="Default"/>
    <w:qFormat/>
    <w:pPr>
      <w:spacing w:before="0" w:after="22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a.bennett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reda.bennett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hyperlink" Target="mailto:freda.bennett@apacs.org.uk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48:00Z</dcterms:created>
  <dc:creator>Freda Bennett</dc:creator>
  <dc:description/>
  <dc:language>en-US</dc:language>
  <cp:lastModifiedBy>IT Unit</cp:lastModifiedBy>
  <cp:lastPrinted>1999-10-28T08:43:00Z</cp:lastPrinted>
  <dcterms:modified xsi:type="dcterms:W3CDTF">2006-10-12T12:02:00Z</dcterms:modified>
  <cp:revision>5</cp:revision>
  <dc:subject/>
  <dc:title>ISO/IEC JTC1/SC17			1999-</dc:title>
</cp:coreProperties>
</file>